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WYKAZ  Nr 2/2010 Og-bud</w:t>
      </w:r>
    </w:p>
    <w:p>
      <w:pPr>
        <w:pStyle w:val="Normal"/>
        <w:jc w:val="center"/>
        <w:rPr/>
      </w:pPr>
      <w:r>
        <w:rPr>
          <w:rFonts w:cs="Arial"/>
          <w:i/>
          <w:sz w:val="24"/>
          <w:szCs w:val="28"/>
        </w:rPr>
        <w:t>POLSKICH NORM, WYTYCZNYCH, INSTRUKCJI I PORADNIKÓW</w:t>
      </w:r>
      <w:r>
        <w:rPr>
          <w:rFonts w:cs="Arial"/>
          <w:i/>
          <w:sz w:val="28"/>
          <w:szCs w:val="28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>
          <w:rFonts w:cs="Arial"/>
          <w:i/>
          <w:sz w:val="18"/>
        </w:rPr>
        <w:t>ustalony zgodnie ze</w:t>
      </w:r>
      <w:r>
        <w:rPr>
          <w:rFonts w:cs="Arial"/>
          <w:i/>
          <w:sz w:val="22"/>
        </w:rPr>
        <w:t xml:space="preserve"> „Szczegółowym programem egzaminu na uprawnienia budowlane” 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170" w:hanging="0"/>
        <w:rPr/>
      </w:pPr>
      <w:r>
        <w:rPr>
          <w:rFonts w:cs="Arial"/>
          <w:i/>
          <w:sz w:val="18"/>
        </w:rPr>
        <w:tab/>
      </w:r>
      <w:r>
        <w:rPr>
          <w:rFonts w:cs="Arial"/>
          <w:i/>
          <w:sz w:val="22"/>
        </w:rPr>
        <w:t xml:space="preserve">II (16) Wykaz przepisów – Lp. 43a – oznaczenie 2.PN-W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720" w:leader="none"/>
        </w:tabs>
        <w:rPr/>
      </w:pPr>
      <w:r>
        <w:rPr>
          <w:rFonts w:cs="Arial"/>
          <w:i/>
          <w:szCs w:val="28"/>
        </w:rPr>
        <w:t xml:space="preserve">których znajomość i umiejętność praktycznego stosowania </w:t>
      </w:r>
      <w:r>
        <w:rPr>
          <w:rFonts w:cs="Arial"/>
          <w:i/>
        </w:rPr>
        <w:t xml:space="preserve">obowiązuje zdających egzamin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340" w:hanging="0"/>
        <w:rPr/>
      </w:pPr>
      <w:r>
        <w:rPr>
          <w:rFonts w:cs="Arial"/>
          <w:i/>
        </w:rPr>
        <w:tab/>
        <w:t>na uprawnienia</w:t>
      </w:r>
      <w:r>
        <w:rPr>
          <w:rFonts w:cs="Arial"/>
          <w:i/>
          <w:szCs w:val="28"/>
        </w:rPr>
        <w:t xml:space="preserve"> </w:t>
      </w:r>
      <w:r>
        <w:rPr>
          <w:rFonts w:cs="Arial"/>
          <w:i/>
        </w:rPr>
        <w:t>budowlane i specjalizacje techniczno-budowlane – w sesji jesiennej 2/2010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left" w:pos="1080" w:leader="none"/>
          <w:tab w:val="left" w:pos="1260" w:leader="none"/>
          <w:tab w:val="left" w:pos="1440" w:leader="none"/>
        </w:tabs>
        <w:rPr/>
      </w:pPr>
      <w:r>
        <w:rPr/>
        <w:t xml:space="preserve">CZĘŚĆ A </w:t>
        <w:tab/>
        <w:t>–</w:t>
        <w:tab/>
        <w:t xml:space="preserve">UPRAWNIENIA BUDOWLANE </w:t>
      </w:r>
      <w:r>
        <w:rPr>
          <w:bCs/>
          <w:sz w:val="22"/>
        </w:rPr>
        <w:t>w specjalnościach:</w:t>
      </w:r>
    </w:p>
    <w:p>
      <w:pPr>
        <w:pStyle w:val="Heading2"/>
        <w:tabs>
          <w:tab w:val="left" w:pos="1080" w:leader="none"/>
          <w:tab w:val="left" w:pos="126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ab/>
        <w:t>A –</w:t>
        <w:tab/>
        <w:t>architektonicznej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1620" w:leader="none"/>
        </w:tabs>
        <w:rPr/>
      </w:pPr>
      <w:r>
        <w:rPr/>
        <w:tab/>
        <w:t>B –</w:t>
        <w:tab/>
        <w:t>konstrukcyjno-budowlanej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1620" w:leader="none"/>
        </w:tabs>
        <w:rPr/>
      </w:pPr>
      <w:r>
        <w:rPr/>
        <w:tab/>
        <w:t>D –</w:t>
        <w:tab/>
        <w:t>drogowej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1620" w:leader="none"/>
        </w:tabs>
        <w:rPr/>
      </w:pPr>
      <w:r>
        <w:rPr/>
        <w:tab/>
        <w:t>M –</w:t>
        <w:tab/>
        <w:t>mostowej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1620" w:leader="none"/>
        </w:tabs>
        <w:ind w:left="1620" w:hanging="1620"/>
        <w:rPr/>
      </w:pPr>
      <w:r>
        <w:rPr/>
        <w:tab/>
        <w:t>S –</w:t>
        <w:tab/>
        <w:t>instalacyjnej w zakresie sieci, instalacji i urządzeń cieplnych, wentylacyjnych, gazowych, wodociągowych i kanalizacyjnych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1620" w:leader="none"/>
        </w:tabs>
        <w:ind w:left="1620" w:hanging="1620"/>
        <w:rPr/>
      </w:pPr>
      <w:r>
        <w:rPr/>
        <w:tab/>
        <w:t>E –</w:t>
        <w:tab/>
        <w:t xml:space="preserve">instalacyjnej w zakresie sieci, instalacji i urządzeń elektrycznych </w:t>
        <w:br/>
        <w:t>i elektroenergetycznych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162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>
          <w:rFonts w:cs="Arial"/>
          <w:b/>
          <w:bCs/>
        </w:rPr>
        <w:t>SPECJALNOŚĆ ARCHITEKTONICZN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/>
          <w:b/>
          <w:bCs/>
        </w:rPr>
        <w:t>1a)</w:t>
        <w:tab/>
      </w:r>
      <w:r>
        <w:rPr>
          <w:rFonts w:cs="Arial"/>
        </w:rPr>
        <w:t>DO PROJEKTOWANIA W OGRANICZONYM ZAKRESIE</w:t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</w:rPr>
      </w:pPr>
      <w:r>
        <w:rPr>
          <w:rFonts w:cs="Arial"/>
          <w:b/>
          <w:bCs/>
        </w:rPr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1025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ysunek budowlany. Oznaczenia graficzne na rysunkach architektoniczno-budowla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.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B-03002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Konstrukcje murowe. Projektowanie i oblicze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9/B-10425:198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dy dymowe, spalinowe i wentylacyjne murowane </w:t>
              <w:br/>
              <w:t>z cegły. Wymagania techniczne i badania przy odbio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0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budowli. Zasady ustalania wart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1/B-030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runty budowlane. Posadowienie bezpośrednie budowli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</w:t>
            </w:r>
            <w:r>
              <w:rPr>
                <w:rFonts w:cs="Arial"/>
                <w:lang w:val="de-DE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8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N-B-03150:2000 oraz Az1:2001, Az2:2003, Az3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drewnia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b/>
          <w:bCs/>
        </w:rPr>
        <w:t>1b)</w:t>
        <w:tab/>
      </w:r>
      <w:r>
        <w:rPr>
          <w:rFonts w:cs="Arial"/>
        </w:rPr>
        <w:t>DO KIEROWANIA ROBOTAMI BUDOWLANYMI BEZ OGRANICZEŃ LUB W OGRANICZONYM ZAKRES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1025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ysunek budowlany. Oznaczenia graficzne na rysunkach architektoniczno-budowla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206-1: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Ap1:2004; A1:2005; A2:2006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Beton.Część 1: Wymagania, właściwości, produkcja i zgodnoś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.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B-03002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murowe. Projektowanie i oblicze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 0605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eotechnika. Roboty ziemne. Wymagania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9/B-10425:198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dy dymowe, spalinowe i wentylacyjne murowane </w:t>
              <w:br/>
              <w:t>z cegły. Wymagania techniczne i badania przy odbio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13139:2003</w:t>
            </w:r>
          </w:p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c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uszywa do zapraw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12620:2004</w:t>
            </w:r>
          </w:p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c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uszywa do beto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8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2.</w:t>
        <w:tab/>
        <w:t xml:space="preserve">SPECJALNOŚĆ KONSTRUKCYJNO – BUDOWLANA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/>
          <w:b/>
        </w:rPr>
        <w:t>2a)</w:t>
        <w:tab/>
      </w:r>
      <w:r>
        <w:rPr>
          <w:rFonts w:cs="Arial"/>
          <w:bCs/>
        </w:rPr>
        <w:t xml:space="preserve">DO </w:t>
      </w:r>
      <w:r>
        <w:rPr>
          <w:rFonts w:cs="Arial"/>
        </w:rPr>
        <w:t>PROJEKTOWANIA BEZ OGRANICZEŃ LUB W OGRANICZONYM ZAKRESIE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1025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ysunek budowlany. Oznaczenia graficzne na rysunkach architektoniczno-budowla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0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budowli. Zasady ustalania wart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7/B-02151/0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kustyka budowlana. Ochrona przed hałasem pomieszczeń </w:t>
              <w:br/>
              <w:t>w budynkach. Wymagania ogólne i środki techniczne ochrony przed hałas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24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Fundamenty budowlane. Nośność pali i fundamentów pa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rFonts w:cs="Arial"/>
              </w:rPr>
            </w:pPr>
            <w:r>
              <w:rPr>
                <w:rFonts w:cs="Arial"/>
              </w:rPr>
              <w:t>PN-B-03002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Konstrukcje murowe. Projektowanie i oblicze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1/B-030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runty budowlane. Posadowienie bezpośrednie budowli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N-B-03150:2000 oraz Az1:2001, Az2:2003, Az3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Konstrukcje drewnia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90/B-032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stalowe. Obliczenia statyczne i projekt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4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betonowe, żelbetowe i sprężone. Obliczenia statyczne i projekt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0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83/B-03430 oraz Az3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entylacja w budynkach mieszkalnych za</w:t>
              <w:softHyphen/>
              <w:t xml:space="preserve">mieszkania zbiorowego i użyteczności publicznej. Wymagani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 </w:t>
            </w:r>
            <w:r>
              <w:rPr>
                <w:rFonts w:cs="Arial"/>
                <w:lang w:val="de-DE"/>
              </w:rPr>
              <w:t>12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 ISO 13789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ieplne właściwości użytkowe budynków. Współczynnik wymiany ciepła przez przenikanie i wentylację. Metoda oblic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3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de-DE"/>
              </w:rPr>
              <w:t>PN-EN ISO 6946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Komponenty budowlane i elementy budynku. Opór cieplny </w:t>
              <w:br/>
              <w:t>i współczynnik przenikania ciepła. Metoda oblicz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80/B-02010/Az 1 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w obliczeniach statycznych. Obciążenia śniegi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8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7"/>
              </w:rPr>
              <w:t>PN-EN 1991-1-1</w:t>
            </w:r>
            <w:r>
              <w:rPr>
                <w:rFonts w:cs="Arial"/>
                <w:sz w:val="17"/>
                <w:lang w:val="de-DE"/>
              </w:rPr>
              <w:t>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2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2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2: Projektowanie konstrukcji z betonu. Część 1-1. Reguły ogólne i reguły dla budynków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3-1-1:2006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guły ogólne i reguły dla budyn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4: Projektowanie zespolonych konstrukcji stalowo – betonowych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5-1-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5: Projektowanie konstrukcji drewnianych. Część 1-1. Zasady ogólne i zasad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6-1-1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6-1-1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6: Projektowanie konstrukcji murowych. Część 1-1. Reguły ogólne dla zbrojonych i niezbrojonych konstrukcji mur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7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rPr>
          <w:rFonts w:cs="Arial"/>
          <w:sz w:val="14"/>
        </w:rPr>
      </w:pPr>
      <w:r>
        <w:rPr>
          <w:rFonts w:cs="Arial"/>
          <w:b/>
          <w:sz w:val="14"/>
        </w:rPr>
        <w:t>2b)</w:t>
      </w:r>
      <w:r>
        <w:rPr>
          <w:rFonts w:cs="Arial"/>
          <w:sz w:val="14"/>
        </w:rPr>
        <w:t xml:space="preserve"> DO</w:t>
        <w:tab/>
        <w:t>KIEROWANIA ROBOTAMI BUDOWLANYMI BEZ OGRANICZEŃ LUB W OGRANICZONYM ZAKRESIE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PN-EN </w:t>
            </w:r>
            <w:r>
              <w:rPr>
                <w:rFonts w:cs="Arial"/>
                <w:lang w:val="de-DE"/>
              </w:rPr>
              <w:t>206-1: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Ap1:2004, A1:2005; A2:2006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de-DE"/>
              </w:rPr>
              <w:t xml:space="preserve">Beton. </w:t>
            </w:r>
            <w:r>
              <w:rPr>
                <w:rFonts w:cs="Arial"/>
              </w:rPr>
              <w:t xml:space="preserve">Część 1: Wymagania, właściwości, produkcja </w:t>
              <w:br/>
              <w:t>i zgodnoś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N-B-03002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Konstrukcje murowe. Projektowanie i oblicze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5 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4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ozdział 8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betonowe, żelbetowe i sprężo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 0605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eotechnika. Roboty ziemne. Wymagania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 06200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Konstrukcje stalowe budowlane. Warunki wykonania i odbioru. Wymagania podstaw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9/B-1042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zewody dymowe, spalinowe i wentylacyjne murowane </w:t>
              <w:br/>
              <w:t>z cegły. Wymagania techniczne i badania przy odbio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3139:2003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c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Kruszywa do zapraw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2.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12620:2004</w:t>
            </w:r>
          </w:p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c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uszywa do beto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13055-1:2003</w:t>
            </w:r>
          </w:p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c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uszywa lekkie. Część 1: Kruszywa lekkie do betonu, zaprawy i rzadkiej zapraw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0200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odstawowe obciążenia technologiczne i montaż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6/B-024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runty budowlane. Określenia, symbole, podział i opis grunt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8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3.</w:t>
        <w:tab/>
        <w:t xml:space="preserve">SPECJALNOŚĆ DROGOWA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sz w:val="4"/>
        </w:rPr>
      </w:pPr>
      <w:r>
        <w:rPr>
          <w:rFonts w:cs="Arial"/>
        </w:rPr>
        <w:t>3 a)</w:t>
        <w:tab/>
        <w:t>DO PROJEKTOWANIA BEZ OGRANICZEŃ LUB W OGRANICZONYM ZAKRESIE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sz w:val="4"/>
        </w:rPr>
      </w:pPr>
      <w:r>
        <w:rPr>
          <w:rFonts w:cs="Arial"/>
          <w:sz w:val="4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 lub W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S-02204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rogi samochodowe. Odwodnienie dróg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S-02205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rogi samochodowe. Roboty ziemne.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S-06102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rogi samochodowe. Podbudowy z kruszyw stabilizowanych mechanicz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V-83002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Lotniskowe nawierzchnie z betonu cementowego. Wymagania ogólne i metody bada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3043:2004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c:2004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6/B-024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runty budowlane. Określenia, symbole, podział i opis grunt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8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ysunek budowlany. Oznaczenia graficzne stosowan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mentarz do Warunków technicznych, jakim powinny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odpowiadać drogi publiczne i ich usytuowanie. Cz. II GDDKiA – Transprojekt W-wa, 200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atalog typowych nawierzchni podatnych i półsztywnych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DDP – IBDM, 1997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atalog typowych nawierzchni sztywnych GDDP – IBDM, 200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Katalog wzmocnień i remontów nawierzchni podatnych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 półsztywnych GDDP – IBDM, 200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WT-2. Nawierzchnie 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sfaltowe 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ymagania techniczne – Nawierzchnie asfaltowe na drogach publicznych. Rekomendacja MI 26.02.200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de-DE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3108-1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eszanki mineralno-asfaltowe – Wymagania. </w:t>
            </w:r>
          </w:p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zęść 1: Beton asfaltow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3108-5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eszanki mineralno-asfaltowe – Wymagania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zęść 5: Mieszanka SM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3249:2002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 A1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eotekstylia i wyroby pokrewne – Właściwości wymagane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 odniesieniu do wyrobów stosowanych do budowy dróg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 innych powierzchni obciążonych ruchem (z wyłączeniem dróg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lejowych i nawierzchni asfal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3251:2002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 A1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eotekstylia i wyroby pokrewne – Właściwości wymagane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 odniesieniu do wyrobów stosowanych w robotach ziemnych,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undamentowaniu i konstrukcjach opor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lang w:val="de-DE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2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2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2: Projektowanie konstrukcji z betonu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7-2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2:2009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7: Projektowanie geotechniczne. Część 2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ozpoznanie i badanie podłoża gruntoweg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>
          <w:rFonts w:cs="Arial"/>
        </w:rPr>
      </w:pPr>
      <w:r>
        <w:rPr>
          <w:rFonts w:cs="Arial"/>
        </w:rPr>
        <w:t>3 b)</w:t>
        <w:tab/>
        <w:t xml:space="preserve">DO KIEROWANIA ROBOTAMI BUDOWLANYMI BEZ OGRANICZEŃ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>
          <w:rFonts w:cs="Arial"/>
        </w:rPr>
      </w:pPr>
      <w:r>
        <w:rPr>
          <w:rFonts w:cs="Arial"/>
        </w:rPr>
        <w:tab/>
        <w:t>LUB W OGRANICZONYM ZAKRESIE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 lub W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S-02204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rogi samochodowe. Odwodnienie dróg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S-02205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Drogi samochodowe. Roboty ziemne.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S-06102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rogi samochodowe. Podbudowy z kruszyw stabilizowanych mechanicz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V-83002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Lotniskowe nawierzchnie z betonu cementowego. Wymagania ogólne i metody bada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de-DE"/>
              </w:rPr>
              <w:t>PN-EN 13043:2004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c:2004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0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6/B-024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runty budowlane. Określenia, symbole, podział i opis grunt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8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Rysunek budowlany. Oznaczenia graficzne stosowa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7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atalog wzmocnień i remontów nawierzchni podatny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i półsztywnych GDDP – IBDM, 200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T-1. Kruszywa 2008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ymagania techniczne – Kruszywa do mieszanek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mineralno-asfaltowych i powierzchniowych utrwaleń na drogach publicznych. Rekomendacja MI 30.09.200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WT-2. Nawierzchnie 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sfaltowe 2008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ymagania techniczne – Nawierzchnie asfaltowe na drogach publicznych. Rekomendacja MI 26.02.200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</w:rPr>
              <w:t>WT-3. Emulsje asfaltowe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09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ymagania techniczne – Kationowe emulsje asfaltowe na drogach publicznych. Rekomendacja MI 26.02.200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1340:2004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 AC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rawężniki betonowe – Wymagania i metody bada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338:2005 i AC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Betonowa kostka brukowa – Wymagania i metody bada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13108-1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 xml:space="preserve">Mieszanki mineralno-asfaltowe – Wymagania. </w:t>
            </w:r>
            <w:r>
              <w:rPr>
                <w:rFonts w:cs="Arial"/>
                <w:lang w:val="de-DE"/>
              </w:rPr>
              <w:t>Część 1: Beton asfaltow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3108-5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Mieszanki mineralno-asfaltowe, Część 5: mieszanka SM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3249:2002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 A1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eotekstylia i wyroby pokrewne – Właściwości wymagane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 odniesieniu do wyrobów stosowanych do budowy dróg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 innych powierzchni obciążonych ruchem (z wyłączeniem dróg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lejowych i nawierzchni asfal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13251:2002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 A1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eotekstylia i wyroby pokrewne – Właściwości wymagane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w odniesieniu do wyrobów stosowanych w robotach ziemnych,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undamentowaniu i konstrukcjach opor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lang w:val="de-DE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2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2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2: Projektowanie konstrukcji z betonu. Część 1-1. Reguły ogólne i reguły dla budynk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lang w:val="de-DE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lang w:val="de-DE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2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2:2009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7: Projektowanie geotechniczne. Część 2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Rozpoznanie i badanie podłoża gruntowego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4.</w:t>
        <w:tab/>
        <w:t>SPECJALNOŚĆ MOSTOWA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cs="Arial"/>
        </w:rPr>
      </w:pPr>
      <w:r>
        <w:rPr>
          <w:rFonts w:cs="Arial"/>
        </w:rPr>
        <w:t xml:space="preserve">DO PROJEKTOWANIA ORAZ DO KIEROWANIE ROBOTAMI BUDOWLANYMI </w:t>
        <w:br/>
        <w:t>BEZ OGRANICZEN LUB W OGRANICZONYM ZAKRESIE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24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Fundamenty budowlane. Nośność pali i fundamentów pa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3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Ściany oporow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1/B-030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runty budowlane. Posadowienie bezpośrednie budowli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5/S-100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Obiekty mostowe. Obciąże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PN-S-1004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Obiekty mostowe. Konstrukcje betonowe, żelbetowe </w:t>
              <w:br/>
              <w:t>i sprężone.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PN-91/S-1004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Obiekty mostowe. Konstrukcje betonowe, żelbetowe </w:t>
              <w:br/>
              <w:t>i sprężone.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PN-89/S-100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Obiekty mostowe. Konstrukcje stalowe.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PN-82/S-1005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Obiekty mostowe. Konstrukcje stalowe. Projektowanie.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N-EN 934-4:2002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1:200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Domieszki do betonu, zapraw i zaczynu – Część 4: Domieszki do zaczynów iniekcyjnych do kanałów kablowych – Definicje, wymagania, zgodność, znakowanie i etykie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N-92/S-100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</w:rPr>
              <w:t>Obiekty mostowe. Konstrukcje drewniane.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WAGA: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obowiązuje znajomość całośći warunków technicznych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Zarządzenie Nr 29 Zarządu PKP Polskie Linie Kolejowe S.A. </w:t>
              <w:br/>
              <w:t xml:space="preserve">z dnia 05 października 2005 r. w sprawie wprowadzenia „Warunków technicznych dla kolejowych obiektów inżynieryjnych”  Id-2 (D-2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 </w:t>
            </w: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1-2:2007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1-2:2007/AC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1-2:2007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1: Oddziaływanie na konstrukcje. Część 2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ruchome mos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7"/>
                <w:lang w:val="de-DE"/>
              </w:rPr>
              <w:t>PN-EN 1992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2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2: Projektowanie konstrukcji z betonu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</w:rPr>
            </w:pPr>
            <w:r>
              <w:rPr>
                <w:rFonts w:cs="Arial"/>
                <w:sz w:val="17"/>
              </w:rPr>
              <w:t>PN-EN 1992-2:2010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2-2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2: Projektowanie konstrukcji z betonu. Część 2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osty z betonu. Obliczanie i reguły konstrukcyj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guły ogólne i reguły dla budyn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2: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3-2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2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osty stal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4: Projektowanie zespolonych konstrukcji stalowo – betonowych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4-2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2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4: Projektowanie konstrukcji zespolonych stalowo – betonowych. Część 2. Reguły ogólne i reguły dla mos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5-2:2007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5-2:2007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5: Projektowanie konstrukcji drewnianych. Część 2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ost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7-1:2008</w:t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7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</w:tbl>
    <w:p>
      <w:pPr>
        <w:pStyle w:val="Tekstpodstawowy2"/>
        <w:rPr/>
      </w:pPr>
      <w:r>
        <w:rPr/>
      </w:r>
      <w:r>
        <w:br w:type="page"/>
      </w:r>
    </w:p>
    <w:p>
      <w:pPr>
        <w:pStyle w:val="Tekstpodstawowy2"/>
        <w:rPr/>
      </w:pPr>
      <w:r>
        <w:rPr/>
        <w:t>5.</w:t>
        <w:tab/>
        <w:t xml:space="preserve">SPECJALNOŚĆ INSTALACYJNA W ZAKRESIE SIECI, INSTALACJI I URZĄDZEŃ </w:t>
        <w:tab/>
        <w:t xml:space="preserve">CIEPLNYCH, WENTYLACYJNYCH, GAZOWYCH, WODOCIĄGOWYCH I </w:t>
        <w:tab/>
        <w:t>KANALIZACYJNYCH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/>
          <w:b/>
        </w:rPr>
        <w:t>5a)</w:t>
        <w:tab/>
      </w:r>
      <w:r>
        <w:rPr>
          <w:rFonts w:cs="Arial"/>
          <w:bCs/>
        </w:rPr>
        <w:t xml:space="preserve">DO </w:t>
      </w:r>
      <w:r>
        <w:rPr>
          <w:rFonts w:cs="Arial"/>
        </w:rPr>
        <w:t>PROJEKTOWANIA BEZ OGRANICZEŃ LUB W OGRANICZONYM ZAKRESIE</w:t>
      </w:r>
    </w:p>
    <w:p>
      <w:pPr>
        <w:pStyle w:val="Normal"/>
        <w:jc w:val="center"/>
        <w:rPr>
          <w:rFonts w:cs="Arial"/>
          <w:sz w:val="12"/>
        </w:rPr>
      </w:pPr>
      <w:r>
        <w:rPr>
          <w:rFonts w:cs="Arial"/>
          <w:sz w:val="12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92/B-017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Instalacje kanalizacyjne. Wymagania w projektowani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2414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grzewnictwo i ciepłownictwo. Zabezpieczenie instalacji ogrzewań wodnych systemu zamkniętego z naczyniami wzbiorczymi przeponowymi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91/B-02415:199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grzewnictwo i ciepłownictwo. Zabezpieczenie wodnych zamkniętych systemów ciepłowniczych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91/B-02416:199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rzewnictwo i ciepłownictwo. Zabezpieczenie instalacji ogrzewań wodnych systemu zamkniętego przyłączonych do sieci cieplnych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B-02865:1997 oraz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z 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83/B-03430 oraz Az3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Wentylacja w budynkach mieszkalnych zamieszkania zbiorowego i użyteczności publicznej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C-04750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aliwa gazowe. Klasyfikacja, oznaczenia i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 </w:t>
            </w:r>
            <w:r>
              <w:rPr>
                <w:rFonts w:cs="Arial"/>
                <w:lang w:val="de-DE"/>
              </w:rPr>
              <w:t>12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 ISO 13789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Cieplne właściwości użytkowe budynków. Współczynnik wymiany ciepła przez przenikanie i wentylację. Metoda obliczania.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3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ISO 6946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omponenty budowlane i elementy budynku. Opór cieplny </w:t>
              <w:br/>
              <w:t>i współczynnik przenikania ciepła. Metoda obliczania.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717:200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Ochrona przed wtórnym zanieczyszczeniem wody </w:t>
              <w:br/>
              <w:t>w instalacjach wodociągowych i ogólne wymagania dotyczące urządzeń zapobiegawczych zanieczyszczeniu przez przepływ zwrot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B-02421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grzewnictwo i ciepłownictwo. Izolacja cieplna przewodów armatury i urządzeń. Wymagania i badania odbiorc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</w:t>
            </w:r>
            <w:r>
              <w:rPr>
                <w:rFonts w:cs="Arial"/>
                <w:lang w:val="de-DE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297:2002</w:t>
            </w:r>
          </w:p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6:2006  Ap1:2006</w:t>
            </w:r>
          </w:p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C:2006 A4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otły centralnego ogrzewania opalane gazem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Kotły typu B</w:t>
            </w:r>
            <w:r>
              <w:rPr>
                <w:rFonts w:cs="Arial"/>
                <w:sz w:val="12"/>
              </w:rPr>
              <w:t>11</w:t>
            </w:r>
            <w:r>
              <w:rPr>
                <w:rFonts w:cs="Arial"/>
                <w:sz w:val="8"/>
              </w:rPr>
              <w:t xml:space="preserve"> </w:t>
            </w:r>
            <w:r>
              <w:rPr>
                <w:rFonts w:cs="Arial"/>
              </w:rPr>
              <w:t>i B</w:t>
            </w:r>
            <w:r>
              <w:rPr>
                <w:rFonts w:cs="Arial"/>
                <w:sz w:val="12"/>
              </w:rPr>
              <w:t>11BS</w:t>
            </w:r>
            <w:r>
              <w:rPr>
                <w:rFonts w:cs="Arial"/>
              </w:rPr>
              <w:t xml:space="preserve"> z palnikami atmosferycznymi o nominalnym obciążeniu cieplnym nie przekraczającym 70 k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12831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Instalacje ogrzewcze w budynkach. Metoda obliczania projektowego obciążenia cieplnego.</w:t>
            </w:r>
          </w:p>
        </w:tc>
      </w:tr>
    </w:tbl>
    <w:p>
      <w:pPr>
        <w:pStyle w:val="Normal"/>
        <w:jc w:val="center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  <w:sz w:val="2"/>
        </w:rPr>
      </w:pPr>
      <w:r>
        <w:rPr>
          <w:rFonts w:cs="Arial"/>
          <w:b/>
          <w:sz w:val="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b/>
        </w:rPr>
        <w:t>5b)</w:t>
        <w:tab/>
      </w:r>
      <w:r>
        <w:rPr>
          <w:rFonts w:cs="Arial"/>
          <w:bCs/>
        </w:rPr>
        <w:t xml:space="preserve">DO KIEROWANIA ROBOTAMI BUDOWLANYMI BEZ OGRANICZEŃ LUB W </w:t>
      </w:r>
      <w:r>
        <w:rPr>
          <w:rFonts w:cs="Arial"/>
        </w:rPr>
        <w:t>OGRANICZONYM ZAKRESIE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2421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rzewnictwo i ciepłownictwo. Izolacja cieplna przewodów, armatury i urządzeń. Wymagania i badania odbiorc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2431-1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 xml:space="preserve">Ogrzewnictwo. Kotłownie wbudowane na paliwa gazowe </w:t>
              <w:br/>
              <w:t>o gęstości względnej mniejszej niż 1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83/B-03430 oraz Az3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entylacja w budynkach mieszkalnych za</w:t>
              <w:softHyphen/>
              <w:t xml:space="preserve">mieszkania zbiorowego i użyteczności publicznej. Wymagania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9/B-1042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Przewody dymowe, spalinowe i wentylacyjne murowane </w:t>
              <w:br/>
              <w:t>z cegły. Wymagania techniczne i badania przy odbiorz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B-10725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odociągi. Przewody zewnętrzne: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92/M-3450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azociągi i instalacje gazownicze. Próby rurociąg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91/B-0241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Ogrzewnictwo i ciepłownictwo. Zabezpieczenie instalacji ogrzewań wodnych systemu otwartego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91/B-024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. Odpowietrzanie instalacji ogrzewań wodnych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B-10720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odociągi – Zabudowa zestawów wodomierzowy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w instalacjach wodociągowych – Wymagania i badania przy odbio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14134: 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entylacja budynków – badanie właściwości i kontrola wykonania instalacji wentylacji mieszkań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kstpodstawowy2"/>
        <w:rPr/>
      </w:pPr>
      <w:r>
        <w:rPr/>
        <w:t>6.</w:t>
        <w:tab/>
        <w:t xml:space="preserve">SPECJALNOŚĆ INSTALACYJNA W ZAKRESIE SIECI, INSTALACJII I URZĄDZEŃ </w:t>
        <w:tab/>
        <w:t>ELEKTRYCZNYCH I ELEKTROENERGETYCZNYCH</w:t>
      </w:r>
    </w:p>
    <w:p>
      <w:pPr>
        <w:pStyle w:val="Tekstpodstawowy2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 xml:space="preserve">DO PROJEKTOWANIA ORAZ DO KIEROWANIA ROBOTAMI BUDOWLANYMI </w:t>
        <w:br/>
        <w:t>BEZ OGRANICZEŃ LUB W OGRANICZONYM ZAKRESIE</w:t>
      </w:r>
    </w:p>
    <w:p>
      <w:pPr>
        <w:pStyle w:val="Normal"/>
        <w:jc w:val="center"/>
        <w:rPr>
          <w:rFonts w:cs="Arial"/>
          <w:b/>
          <w:b/>
          <w:bCs/>
          <w:sz w:val="8"/>
        </w:rPr>
      </w:pPr>
      <w:r>
        <w:rPr>
          <w:rFonts w:cs="Arial"/>
          <w:b/>
          <w:bCs/>
          <w:sz w:val="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N-EN 12464-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Światło i oświetlenie. Oświetlenie miejsc pracy. Część 1. Miejsca pracy we wnętrz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12464-2</w:t>
            </w:r>
          </w:p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p1:2009</w:t>
            </w:r>
          </w:p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p2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Światło i oświetlenie. Oświetlenie miejsc pracy. Część 2. Miejsca pracy na zewnątrz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3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62305-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chrona odgromowa. Część 1. Zasady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5A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62305-3:200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Ochrona odgromowa. Część 3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Uszkodzenia fizyczne obiektów i zagrożenie życ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6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50341-1:200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Elektroenergetyczne linie napowietrzne prądu przemiennego powyżej 45 kV-Część 1:Wymagania ogólne. Specyfikacje wsp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-05115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stalacje elektroenergetyczne prądu przemiennego o napięciu wyższym od 1 kV (bez załącznika S – strony 119-17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8A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 SEP-E-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>
                <w:rFonts w:cs="Arial"/>
                <w:lang w:val="de-DE"/>
              </w:rPr>
              <w:t>9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HD 60364-4-41:200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Instalacje elektryczne w obiektach budowlanych – Ochrona dla zapewnienia bezpieczeństwa - Ochrona przeciwporażeni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IEC 60364-4-443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Instalacje elektryczne w obiektach budowlanych - Ochrona dla zapewnienia bezpieczeństwa - Ochrona przed przepięciami. Ochrona przed przepięciami atmosferycznymi lub łączeniowy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11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HD 60364-5-54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stalacje elektryczne w obiektach budowlanych – Dobór </w:t>
              <w:br/>
              <w:t>i montaż wyposażenia elektrycznego. Uziemienia i przewody ochron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>
                <w:rFonts w:cs="Arial"/>
                <w:lang w:val="de-DE"/>
              </w:rPr>
              <w:t>12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HD 60364-7-70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Instalacje elektryczne w obiektach budowlanych – Wymagania dotyczące specjalnych instalacji lub lokalizacji - Pomieszczenia wyposażane w wannę lub/i basen natryskow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HD 60364-7-704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Instalacje elektryczne w obiektach budowlanych – Wymagania dotyczące specjalnych instalacji lub lokalizacji - Instalacje na terenie budowy i rozbiór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50122-1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Zastosowania kolejowe. Urządzenia stacjonarne. Część 1: Środki ochrony dotyczące bezpieczeństwa elektrycznego </w:t>
              <w:br/>
              <w:t>i uziemie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K-89000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Sieć trakcyjna kolejowa. Osprzęt. Tablice ostrzegawcze przed porażeniem prądem elektry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K-91002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Sieć trakcyjna kolejowa. Osprzęt. Ogólne wymagania i metody badań.</w:t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K-92002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munikacja miejska. Sieć jezdna tramwajowa i trolejbusowa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0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IEC 60364-7-705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Instalacje elektryczne w obiektach budowlanych. Wymagania dotyczące specjalnych instalacji lub lokalizacji. Instalacje elektryczne w gospodarstwach rolniczych i ogrodniczych.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xxx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Uchwała Nr 170 Zarządu „PKP Energetyka” Spółka z o.o. </w:t>
              <w:br/>
              <w:t>z dnia 16 czerwca 2004 r. w sprawie ustalenia Instrukcji bezpieczeństwa i higieny pracy przy urządzeniach elektroenergetyki kolejowej. Prace przy i w pobliżu urządzeń sieci trakcyjnej oraz linii potrzeb nietrakcyjnych zbudowanych na konstrukcjach sieci jezdnej EBH-1a (PKP Et-4)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Załącznik Nr 2 do uchwały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rządzenie Nr 9 Zarządu PKP Polskie Linie Kolejowe S.A. z dnia 30.06.2004 r. w sprawie ustalenia „Instrukcji utrzymania sieci trakcyjnej” let-2 (Et-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+ uchwała nr 151/2008 Zarządu PKP Polskie Linie Kolejowe S.A. z dnia 19.03.2008 r. w sprawie zmian w instrukcji utrzymania sieci trakcyjnej – let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29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HD 60364-6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Instalacje elektryczne niskiego napięcia. Część 6. Sprawdzani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30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</w:rPr>
              <w:t>PN-EN 50122-2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Zastosowania kolejowe. Urządzenia stacjonarne. Część 2. Środki ochrony przed oddziaływaniem prądów błądzących wywołanych przez trakcję elektryczną prądu stał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31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50163:200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Zastosowania kolejowe. Napięcia zasilania systemów trakcyjnych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1080" w:leader="none"/>
          <w:tab w:val="left" w:pos="1260" w:leader="none"/>
          <w:tab w:val="left" w:pos="1440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left" w:pos="1080" w:leader="none"/>
          <w:tab w:val="left" w:pos="1260" w:leader="none"/>
          <w:tab w:val="left" w:pos="1440" w:leader="none"/>
        </w:tabs>
        <w:rPr/>
      </w:pPr>
      <w:r>
        <w:rPr/>
        <w:t>CZĘŚĆ B–</w:t>
        <w:tab/>
        <w:t>SPECJALIZACJE TECHNICZNO-BUDOWLANE</w:t>
      </w:r>
    </w:p>
    <w:p>
      <w:pPr>
        <w:pStyle w:val="TextBodyIndent"/>
        <w:rPr/>
      </w:pPr>
      <w:r>
        <w:rPr/>
        <w:t xml:space="preserve">wyodrębnione w załączniku do rozporządzenia Ministra Transportu </w:t>
        <w:br/>
        <w:t xml:space="preserve">i Budownictwa z dnia 28.04.2006 r. w sprawie samodzielnych funkcji </w:t>
        <w:br/>
        <w:t xml:space="preserve">technicznych w budownictwie </w:t>
        <w:br/>
        <w:t>- w ramach specjalności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/>
      </w:pPr>
      <w:r>
        <w:rPr>
          <w:b/>
          <w:bCs/>
        </w:rPr>
        <w:t xml:space="preserve">l.p.1 – konstrukcyjno-budowlanej </w:t>
      </w:r>
      <w:r>
        <w:rPr/>
        <w:t>(pozycje 1-7 poniższego wykazu)</w:t>
      </w:r>
    </w:p>
    <w:p>
      <w:pPr>
        <w:pStyle w:val="Normal"/>
        <w:tabs>
          <w:tab w:val="clear" w:pos="709"/>
          <w:tab w:val="left" w:pos="1260" w:leader="none"/>
        </w:tabs>
        <w:ind w:left="1980" w:hanging="1980"/>
        <w:rPr/>
      </w:pPr>
      <w:r>
        <w:rPr>
          <w:b/>
          <w:bCs/>
        </w:rPr>
        <w:tab/>
        <w:t xml:space="preserve">l.p.2 – mostowej </w:t>
      </w:r>
      <w:r>
        <w:rPr/>
        <w:t>(pozycje 8 i 9 poniższego wykazu)</w:t>
      </w:r>
    </w:p>
    <w:p>
      <w:pPr>
        <w:pStyle w:val="Normal"/>
        <w:tabs>
          <w:tab w:val="clear" w:pos="709"/>
          <w:tab w:val="left" w:pos="1260" w:leader="none"/>
        </w:tabs>
        <w:ind w:left="1980" w:hanging="1980"/>
        <w:rPr/>
      </w:pPr>
      <w:r>
        <w:rPr>
          <w:b/>
          <w:bCs/>
        </w:rPr>
        <w:tab/>
        <w:t xml:space="preserve">l.p.3 – instalacyjnej w zakresie sieci, instalacji i urządzeń cieplnych, wentylacyjnych, gazowych, wodociągowych i kanalizacyjnych </w:t>
        <w:br/>
      </w:r>
      <w:r>
        <w:rPr/>
        <w:t>(pozycje 10-12 poniższego wykazu)</w:t>
      </w:r>
    </w:p>
    <w:p>
      <w:pPr>
        <w:pStyle w:val="Normal"/>
        <w:tabs>
          <w:tab w:val="clear" w:pos="709"/>
          <w:tab w:val="left" w:pos="1260" w:leader="none"/>
        </w:tabs>
        <w:ind w:left="1980" w:hanging="1980"/>
        <w:rPr/>
      </w:pPr>
      <w:r>
        <w:rPr>
          <w:b/>
          <w:bCs/>
        </w:rPr>
        <w:tab/>
        <w:t xml:space="preserve">l.p.4 – instalacyjnej w zakresie sieci, instalacji i urządzeń elektrycznych </w:t>
        <w:br/>
        <w:t xml:space="preserve">i elektroenergetycznych </w:t>
      </w:r>
      <w:r>
        <w:rPr/>
        <w:t>(pozycje 13-15 poniższego wykazu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SPECJALIZACJA – GEOTECHNIK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53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Wykonawstwo specjalnych robót geotechnicznych, Kotwy grunt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538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konawstwo specjalnych robót geotechnicznych, Ściany szczelin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24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Fundamenty budowlane. Nośność pali i fundamentów pa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1/B-030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Grunty budowlane. Posadowienie bezpośrednie budowli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4452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eotechnika. Badania pol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2479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eotechnika. Dokumentowanie geotechniczne. Zasady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536:200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ykonawstwo specjalnych robót geotechnicznych. Pale wierco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2699:200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ykonawstwo specjalnych robót geotechnicznych. Pale przemieszczeni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2063:200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ykonawstwo specjalnych robót geotechnicznych. Ścianki szcze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2715:200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ykonawstwo specjalnych robót geotechnicznych. Iniekcj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2716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ykonawstwo specjalnych robót geotechnicznych. Iniekcja strumieni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605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Geotechnika. Roboty ziemne. Wymagania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ciążenia budowli. Zasady ustalania wart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8/B-0201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ciążenia budowli. Obciążenie grunt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6/B-024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runty budowlane. Określenia, symbole, podział i opis grunt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de-DE"/>
              </w:rPr>
              <w:t>PN-EN 1990:2004/Ap1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8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1997-1/2008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C:200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Eurokod 7. Projektowanie geotechniczn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Część 1: Zasady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 </w:t>
            </w:r>
            <w:r>
              <w:rPr>
                <w:rFonts w:cs="Arial"/>
                <w:lang w:val="de-DE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 </w:t>
            </w:r>
            <w:r>
              <w:rPr>
                <w:rFonts w:cs="Arial"/>
                <w:lang w:val="de-DE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  <w:lang w:val="de-DE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2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2:2009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7: Projektowanie geotechniczne. Część 2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ozpoznanie i badanie podłoża gruntowego.</w:t>
            </w:r>
          </w:p>
        </w:tc>
      </w:tr>
    </w:tbl>
    <w:p>
      <w:pPr>
        <w:pStyle w:val="Normal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  <w:sz w:val="10"/>
        </w:rPr>
      </w:pPr>
      <w:r>
        <w:rPr>
          <w:rFonts w:cs="Arial"/>
          <w:b/>
          <w:sz w:val="10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/>
          <w:b/>
        </w:rPr>
        <w:t>2A.</w:t>
        <w:tab/>
        <w:t>SPECJALIZACJA – OBIEKTY BUDOWLANE  BUDOWNICTWA OGÓLNEG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 83/B-03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Ściany oporowe. Obliczenia statyczne i projekt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0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budowli. Zasady ustalania wart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7/B-02151/0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Akustyka budowlana. Ochrona przed hałasem pomieszczeń </w:t>
              <w:br/>
              <w:t>w budynkach. Wymagania ogólne i środki techniczne ochrony przed hałas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24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Fundamenty budowlane. Nośność pali i fundamentów pa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1/B-030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runty budowlane. Posadowienie bezpośrednie budowli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B-03150:2000 oraz Az1:2001, Az2:2003, Az3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drewnia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90/B-032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stalowe. Obliczenia statyczne i projekt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4:2002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Ap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betonowe, żelbetowe i sprężo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9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002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murowe. Projektowanie i oblicz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10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 ISO 13789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ieplne właściwości użytkowe budynków. Współczynnik wymiany ciepła przez przenikanie i wentylację. Metoda oblic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1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EN ISO 6946:200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Komponenty budowlane i elementy budynku. Opór cieplny </w:t>
              <w:br/>
              <w:t>i współczynnik przenikania ciepła. Metoda oblic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3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onstrukcje betonowe, żelbetowe i sprężone wykonane </w:t>
              <w:br/>
              <w:t xml:space="preserve">z kruszywowych betonów lekkich. Obliczenia statyczne </w:t>
              <w:br/>
              <w:t>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0/B-02010/Az 1: 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ciążenia w obliczeniach statycznych. Obciążenie śniegi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0200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ciążenia budowli. Obciążenia stał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2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2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2: Projektowanie konstrukcji z betonu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guły ogólne i reguły dla budyn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4-1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4: Projektowanie zespolonych konstrukcji stalowo – betonowych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5-1-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5: Projektowanie konstrukcji drewnianych. Część 1-1. Zasady ogólne i zasad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6-1-1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6-1-1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6: Projektowanie konstrukcji murowych. Część 1-1. Reguły ogólne dla zbrojonych i niezbrojonych konstrukcji mur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3A.</w:t>
        <w:tab/>
        <w:t>SPECJALIZACJA – OBIEKTY BUDOWLANE BUDOWNICTWA PRZEMYSŁOW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8/B-03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ominy murowane i żelbetowe. Obliczenia statyczne </w:t>
              <w:br/>
              <w:t>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93/B-0320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stalowe. Kominy. Obliczenia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04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stalowe. Wieże i maszty. Projektowanie</w:t>
              <w:br/>
              <w:t>i wykon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15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stalowe. Połączenia z fundamentami. Projektowanie i wykon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7/B-0326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ektroenergetyczne linie napowietrzne. Żelbetowe i sprężone konstrukcje wsporcz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05:199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Konstrukcje stalowe. Podpory linii elektroenergetycznych. Projektowanie i wykon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0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budowli. Zasady ustalania wart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24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Fundamenty budowlane. Nośność pali i fundamentów pa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1/B-030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runty budowlane. Posadowienie bezpośrednie budowli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N-90/B-032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stalowe. Obliczenia statyczne i projekt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4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betonowe, żelbetowe i sprężone. Obliczenia statyczne i projekt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0/B-02010/Az 1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w obliczeniach statycznych: Obciążenie śniegi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6/B-0200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budowli. Obciążenia suwnicami pomostowymi, wciągarkami i wciągnik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4/B-032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Lekkie ściany osłonowe i przekrycia dachowe z płyt warstwowych i żebrowych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  </w:t>
            </w: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lang w:val="de-DE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C:2009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3-1-1:2006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guły ogólne i reguły dla budyn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lang w:val="de-DE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4: Projektowanie zespolonych konstrukcji stalowo – betonowych. Część 1-1. Reguły ogólne i reguły dla budynków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4A.</w:t>
        <w:tab/>
        <w:t>SPECJALIZACJA – BUDOWLE WYSOKOŚCIOW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3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Ściany oporow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4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betonowe, żelbetowe i sprężo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90/B-032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stalow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 06200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onstrukcje stalowe budowlane: Warunki wykonania i odbioru. Wymagania podstaw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64/B-032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Konstrukcje aluminiow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N-B-03207:2002</w:t>
            </w:r>
          </w:p>
          <w:p>
            <w:pPr>
              <w:pStyle w:val="Normal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z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stalowe. Konstrukcje z kształtowników i blach profilowanych na zimno. Projektowanie i wykon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206-1: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>Ap1:2004, A1:2005; A2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eton. Część 1: Wymagania, właściwości, produkcja i zgodnoś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82/B-0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budowli. Zasady ustalania wart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83/B-024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Fundamenty budowlane. Nośność pali i fundamentów pa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81/B-030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runty budowlane. Posadowienie bezpośrednie budowli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77/B-02011+Az1:200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ciążenia w obliczeniach statycznych. Obciążenie wiatr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guły ogólne i reguły dla budyn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lang w:val="de-DE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4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4: Projektowanie zespolonych konstrukcji stalowo – betonowych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 </w:t>
            </w: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5A.</w:t>
        <w:tab/>
        <w:t>SPECJALIZACJA – BUDOWLE HYDROTECHNICZN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1/B-030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runty budowlane. Posadowienie bezpośrednie budowli. Obliczenia statyczne i projekt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03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stalowe. Zamknięcia hydrotechniczne. Projektowanie i wykon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4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betonowe, żelbetowe i sprężo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0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ciążenia budowli. Zasady ustalania wart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B-0200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ciążenia budowli. Obciążenia stał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76/B-0300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trukcje i podłoża budowli. Ogólne zasady oblicze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3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Ściany oporow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B-0605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otechnika. Roboty ziemne. Wymagania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2-1-1:2008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2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2: Projektowanie konstrukcji z betonu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guły ogólne i reguły dla budyn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1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4: Projektowanie zespolonych konstrukcji stalowo – betonowych. Część 1-1. Reguły ogólne i reguły dla budyn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7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>
          <w:rFonts w:cs="Arial"/>
          <w:b/>
          <w:b/>
        </w:rPr>
      </w:pPr>
      <w:r>
        <w:rPr>
          <w:rFonts w:cs="Arial"/>
          <w:b/>
        </w:rPr>
        <w:t>6A.</w:t>
        <w:tab/>
        <w:t>SPECJALIZACJA – OBIEKTY BUDOWLANE MELIORACJI WODNY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12082:199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Urządzenia wodno-melioracyjne. Darniowanie. Wymagania </w:t>
              <w:br/>
              <w:t>i badania przy odbio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12097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ządzenia wodno-melioracyjne. Otwory jazów. Wymiar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92/B-1204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lioracje wodne. Obszar oddziały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12042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enowanie. Projektowanie rozstawu i głębokości drenowania na podstawie kryteriów hydrauliczno-hydrol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12074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ządzenia wodno-melioryzacyjne. Umacnianie i zadarnianie powierzchni biowłókniną. Wymagania i badania przy odbio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B-12089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enowanie. Układanie sączków drenarskich. Wymagania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adania przy odbio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605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otechnika. Roboty ziemne. Wymagania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7A.</w:t>
        <w:tab/>
        <w:t>SPECJALIZACJA – RUSZTOWANIA I DESKOWANIA WIELOFUNKCYJNE</w:t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520"/>
        <w:gridCol w:w="590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163-1:1998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trukcje drewniane – Rusztowania – Terminologia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163-2:1998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Konstrukcje drewniane – Rusztowania – Wymagania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163-3:1998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trukcje drewniane – Rusztowania – Badania przy odbiorze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M-47900-1:1996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Rusztowania stojące metalowe robocze – Określenia, podział </w:t>
              <w:br/>
              <w:t>i główne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M-47900-2:1996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ztowania stojące metalowe robocze – Rusztowania stojakowe z rur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M-47900-3:1996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ztowania stojące metalowe robocze – Rusztowania ramowe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xxx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</w:t>
            </w:r>
            <w:r>
              <w:rPr>
                <w:rFonts w:cs="Arial"/>
                <w:lang w:val="de-DE"/>
              </w:rPr>
              <w:t>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  <w:lang w:val="de-DE"/>
              </w:rPr>
              <w:t>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 </w:t>
            </w:r>
            <w:r>
              <w:rPr>
                <w:rFonts w:cs="Arial"/>
                <w:lang w:val="de-DE"/>
              </w:rPr>
              <w:t>1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1-1:2006/Ap1:201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guły ogólne i reguły dla budynków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tabs>
          <w:tab w:val="clear" w:pos="1080"/>
          <w:tab w:val="left" w:pos="360" w:leader="none"/>
        </w:tabs>
        <w:rPr>
          <w:rFonts w:cs="Arial"/>
          <w:bCs w:val="false"/>
        </w:rPr>
      </w:pPr>
      <w:r>
        <w:rPr>
          <w:rFonts w:cs="Arial"/>
          <w:bCs w:val="false"/>
        </w:rPr>
        <w:t>8A.</w:t>
        <w:tab/>
        <w:t>DROGOWE OBIEKTY INŻYNIERSKIE</w:t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Cs/>
          <w:sz w:val="12"/>
        </w:rPr>
      </w:pPr>
      <w:r>
        <w:rPr>
          <w:rFonts w:cs="Arial"/>
          <w:bCs/>
          <w:sz w:val="12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3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Ściany oporow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24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Fundamenty budowlane. Nośność pali i fundamentów pa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4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betonowe, żelbetowe i sprężo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9"/>
                <w:lang w:val="en-US"/>
              </w:rPr>
            </w:pPr>
            <w:r>
              <w:rPr>
                <w:rFonts w:cs="Arial"/>
                <w:sz w:val="19"/>
                <w:lang w:val="en-US"/>
              </w:rPr>
              <w:t>PN-EN 206-1: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9"/>
                <w:lang w:val="en-US"/>
              </w:rPr>
            </w:pPr>
            <w:r>
              <w:rPr>
                <w:rFonts w:cs="Arial"/>
                <w:sz w:val="19"/>
                <w:lang w:val="en-US"/>
              </w:rPr>
              <w:t>Ap1:2004, A1:2005; A2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eton. Część 1: Wymagania, właściwości, produkcja i zgodnoś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G-05600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odziemne wyrobiska korytarzowe i komorowe. Obudowa powłokowa. Zasady projektowania i obliczeń staty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G-06002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odziemne wyrobiska korytarzowe i komorowe. Obudowa betonowa monolityczna.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S-1004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Obiekty mostowe. Konstrukcje betonowe, żelbetowe </w:t>
              <w:br/>
              <w:t>i sprężone.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82/S-1005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iekty mostowe. Konstrukcje stalowe.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605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eotechnika. Roboty ziemne. Wymagania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1-2:2007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1-2:2007/AC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1-2:2007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1: Oddziaływanie na konstrukcje. Część 2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ruchome mos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2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2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2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osty stal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2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2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4: Projektowanie konstrukcji zespolonych stalowo – betonowych. Część 2. Reguły ogólne i reguły dla mos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9A.</w:t>
        <w:tab/>
        <w:t>KOLEJOWE OBIEKTY INŻYNIERSKIE</w:t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3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Ściany oporow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83/B-0248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Fundamenty budowlane. Nośność pali i fundamentów pa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3264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nstrukcje betonowe, żelbetowe i sprężone. Obliczenia statyczne i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eastAsia="Arial" w:cs="Arial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9"/>
                <w:lang w:val="de-DE"/>
              </w:rPr>
            </w:pPr>
            <w:r>
              <w:rPr>
                <w:rFonts w:cs="Arial"/>
                <w:sz w:val="19"/>
                <w:lang w:val="de-DE"/>
              </w:rPr>
              <w:t>PN-EN 206-1:200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9"/>
                <w:lang w:val="en-US"/>
              </w:rPr>
            </w:pPr>
            <w:r>
              <w:rPr>
                <w:rFonts w:cs="Arial"/>
                <w:sz w:val="19"/>
                <w:lang w:val="en-US"/>
              </w:rPr>
              <w:t>Ap1:2004, A1:2005; A2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eton. Część 1: Wymagania, właściwości, produkcja i zgodnoś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G-05600:199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odziemne wyrobiska korytarzowe i komorowe. Obudowa powłokowa. Zasady projektowania i obliczeń staty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G-06002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Podziemne wyrobiska korytarzowe i komorowe. Obudowa betonowa monolityczna.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S-1004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Obiekty mostowe. Konstrukcje betonowe, żelbetowe </w:t>
              <w:br/>
              <w:t>i sprężone. Wymagania i bad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2/S-1005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iekty mostowe. Konstrukcje stalowe. Projektowa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6050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Geotechnika. Roboty ziemne. Wymagania og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N-EN 1990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1:2004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C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0:2004/Ap2:201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>(uwaga: bez załączników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. Podstawy projektowania konstr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7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7"/>
                <w:lang w:val="de-DE"/>
              </w:rPr>
              <w:t>PN-EN 1991-1-1:2004/AC:2009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7"/>
                <w:lang w:val="de-DE"/>
              </w:rPr>
              <w:t>PN-EN 1991-1-1:2004/Ap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1: Oddziaływania na konstrukcje. Część 1-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ddziaływania ogólne. Ciężar objętościowy, ciężar własny, obciążenia użytkowe w budynk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1-2:2007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1-2:2007/AC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1-2:2007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1: Oddziaływanie na konstrukcje. Część 2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bciążenia ruchome mos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2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3-2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urokod 3: Projektowanie konstrukcji stalowych. Część 2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osty stal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2:2010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4-2:2010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Eurokod 4: Projektowanie konstrukcji zespolonych stalowo – betonowych. Część 2. Reguły ogólne i reguły dla mos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C:2009</w:t>
            </w:r>
          </w:p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PN-EN 1997-1:2008/Ap1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urokod 7: Projektowanie geotechniczne. Część 1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sady ogólne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  <w:sz w:val="10"/>
        </w:rPr>
      </w:pPr>
      <w:r>
        <w:rPr>
          <w:rFonts w:cs="Arial"/>
          <w:b/>
          <w:sz w:val="1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  <w:sz w:val="10"/>
        </w:rPr>
      </w:pPr>
      <w:r>
        <w:rPr>
          <w:rFonts w:cs="Arial"/>
          <w:b/>
          <w:sz w:val="1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10.</w:t>
        <w:tab/>
        <w:t>SPECJALIZACJA – SIECI, INSTALACJE I URZĄDZENIA CIEPLNE I WENTYLACYJNE</w:t>
      </w:r>
    </w:p>
    <w:p>
      <w:pPr>
        <w:pStyle w:val="Normal"/>
        <w:jc w:val="center"/>
        <w:rPr>
          <w:rFonts w:cs="Arial"/>
          <w:b/>
          <w:b/>
          <w:sz w:val="14"/>
        </w:rPr>
      </w:pPr>
      <w:r>
        <w:rPr>
          <w:rFonts w:cs="Arial"/>
          <w:b/>
          <w:sz w:val="14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EN 12101-</w:t>
            </w:r>
            <w:r>
              <w:rPr>
                <w:rFonts w:cs="Arial"/>
                <w:lang w:val="de-DE"/>
              </w:rPr>
              <w:t>3:2004</w:t>
            </w:r>
          </w:p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c:2005, Ap1:200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Systemy kontroli rozprzestrzeniania dymu i ciepła – Część 3: Wymagania techniczne dotyczące wentylatorów oddymiających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83/B-0343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z3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Wentylacja w budynkach mieszkalnych zamieszkania zbiorowego i użyteczności publicznej. Wymagania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91/B-0241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grzewnictwo i ciepłownictwo. Zabezpieczenie instalacji ogrzewań wodnych systemu otwartego. Wymagania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2831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cje ogrzewcze w budynkach. Metoda obliczania projektowego obciążenia cieplnego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B-02421:200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grzewnictwo i ciepłownictwo. Izolacja cieplna przewodów armatury i urządzeń. Wymagania i badania odbiorcze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de-DE"/>
              </w:rPr>
              <w:t>PN-EN 297:2002</w:t>
            </w:r>
          </w:p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6:2006  Ap1:2006</w:t>
            </w:r>
          </w:p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C:2006  A4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otły centralnego ogrzewania opalane gazem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Kotły typu B</w:t>
            </w:r>
            <w:r>
              <w:rPr>
                <w:rFonts w:cs="Arial"/>
                <w:sz w:val="12"/>
              </w:rPr>
              <w:t>11</w:t>
            </w:r>
            <w:r>
              <w:rPr>
                <w:rFonts w:cs="Arial"/>
                <w:sz w:val="8"/>
              </w:rPr>
              <w:t xml:space="preserve"> </w:t>
            </w:r>
            <w:r>
              <w:rPr>
                <w:rFonts w:cs="Arial"/>
              </w:rPr>
              <w:t>i B</w:t>
            </w:r>
            <w:r>
              <w:rPr>
                <w:rFonts w:cs="Arial"/>
                <w:sz w:val="12"/>
              </w:rPr>
              <w:t>11BS</w:t>
            </w:r>
            <w:r>
              <w:rPr>
                <w:rFonts w:cs="Arial"/>
              </w:rPr>
              <w:t xml:space="preserve"> z palnikami atmosferycznymi o nominalnym obciążeniu cieplnym nie przekraczającym 70 kW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11.</w:t>
        <w:tab/>
        <w:t>SPECJALIZACJA – SIECI, INSTALACJE I URZĄDZENIA GAZOWE</w:t>
      </w:r>
    </w:p>
    <w:p>
      <w:pPr>
        <w:pStyle w:val="Normal"/>
        <w:jc w:val="center"/>
        <w:rPr>
          <w:rFonts w:cs="Arial"/>
          <w:b/>
          <w:b/>
          <w:sz w:val="6"/>
        </w:rPr>
      </w:pPr>
      <w:r>
        <w:rPr>
          <w:rFonts w:cs="Arial"/>
          <w:b/>
          <w:sz w:val="6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C-04750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aliwa gazowe. Klasyfikacja, oznaczanie i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C-04753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az ziemny. Jakość gazu dostarczanego odbiorcom z sieci rozdziel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C-04752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az ziemny. Jakość gazu w sieci przesył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C-04751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az ziemny. Ocena jakośc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M-34507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stalacje gazowe. Kontrola okres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</w:rPr>
      </w:pPr>
      <w:r>
        <w:rPr>
          <w:rFonts w:cs="Arial"/>
          <w:b/>
        </w:rPr>
        <w:t>12.</w:t>
        <w:tab/>
        <w:t xml:space="preserve">SPECJALIZACJA – SIECI, INSTALACJE I URZĄDZENIA WODOCIĄGOWE </w:t>
        <w:br/>
        <w:t>I KANALIZACYJNE</w:t>
      </w:r>
    </w:p>
    <w:p>
      <w:pPr>
        <w:pStyle w:val="Normal"/>
        <w:jc w:val="center"/>
        <w:rPr>
          <w:rFonts w:cs="Arial"/>
          <w:b/>
          <w:b/>
          <w:sz w:val="6"/>
        </w:rPr>
      </w:pPr>
      <w:r>
        <w:rPr>
          <w:rFonts w:cs="Arial"/>
          <w:b/>
          <w:sz w:val="6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EN 12050-1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rzepompownie ścieków w budynkach i ich otoczeniu – Zasady budowy i badania – Część 1: Przepompownie ścieków zawierających fekal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2050-2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rzepompownie ścieków w budynkach i ich otoczeniu – Zasady budowy i badania – Część 2: Przepompownie ścieków bez fekali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2050-3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rzepompownie ścieków w budynkach i ich otoczeniu – Zasady budowy i badania – Część 3: Przepompownie ścieków zawierających fekalia do ograniczonego zakresu stos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2050-4:200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1:200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Przepompownie ścieków w budynkach i ich otoczeniu – Zasady budowy i badania – Część 4: Zawory zwrotne do przepompowni ścieków bez fekaliów i z fekal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1717:200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chrona przed wtórnym zanieczyszczeniem wody w instalacjach wodociągowych i ogólne wymagania dotyczące urządzeń zapobiegających zanieczyszczeniu przez przepływ zwrot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kstpodstawowywcity2"/>
        <w:ind w:left="0" w:hanging="0"/>
        <w:rPr>
          <w:sz w:val="2"/>
        </w:rPr>
      </w:pPr>
      <w:r>
        <w:rPr>
          <w:sz w:val="2"/>
        </w:rPr>
      </w:r>
    </w:p>
    <w:p>
      <w:pPr>
        <w:pStyle w:val="Tekstpodstawowywcity2"/>
        <w:rPr>
          <w:sz w:val="2"/>
        </w:rPr>
      </w:pPr>
      <w:r>
        <w:rPr>
          <w:sz w:val="2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13.</w:t>
        <w:tab/>
        <w:t xml:space="preserve">SPECJALIZACJA – SIECI, INSTALACJE I URZĄDZENIA ELEKTRYCZNE </w:t>
        <w:br/>
        <w:t>I ELEKTROENERGETYCZNE PONIŻEJ 45 kV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A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62305-3:200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chrona odgromowa. Część 3. Uszkodzenia fizyczne obiektów i zagrożenia życ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-05115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stalacje elektroenergetyczne prądu przemiennego o napięciu wyższym od 1 kV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N SEP-</w:t>
            </w:r>
            <w:r>
              <w:rPr>
                <w:rFonts w:cs="Arial"/>
                <w:lang w:val="de-DE"/>
              </w:rPr>
              <w:t>E-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4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HD 60364-4-41:200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Instalacje elektryczne w obiektach budowlanych – Ochrona dla zapewnienia bezpieczeństwa - Ochrona przeciwporażeni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IEC 60364-4-443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stalacje elektryczne w obiektach budowlanych - Ochrona dla zapewnienia bezpieczeństwa - Ochrona przed przepięciami. Ochrona przed przepięciami atmosferycznymi lub łączeniowy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Uchwała Nr 170 Zarządu „PKP Energetyka” Spółka z o.o. z dnia 16 czerwca 2004 r. w sprawie ustalenia Instrukcji bezpieczeństwa i higieny pracy przy urządzeniach elektroenergetyki kolejowej. Prace przy i w pobliżu urządzeń sieci trakcyjnej oraz linii potrzeb nietrakcyjnych zbudowanych na konstrukcjach sieci jezdnej EBH-1a (PKP Et-4)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ącznik Nr 2 do uchwały</w:t>
              <w:tab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  <w:bCs/>
          <w:sz w:val="12"/>
        </w:rPr>
      </w:pPr>
      <w:r>
        <w:rPr>
          <w:rFonts w:cs="Arial"/>
          <w:b/>
          <w:bCs/>
          <w:sz w:val="1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  <w:bCs/>
          <w:sz w:val="12"/>
        </w:rPr>
      </w:pPr>
      <w:r>
        <w:rPr>
          <w:rFonts w:cs="Arial"/>
          <w:b/>
          <w:bCs/>
          <w:sz w:val="1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>14.</w:t>
        <w:tab/>
        <w:t xml:space="preserve">SPECJALIZACJA – SIECI, INSTALACJE I URZĄDZENIA ELEKTRYCZNE </w:t>
        <w:br/>
        <w:t>I ELEKTROENERGETYCZNE W ELEKTROWNIACH JĄDROWYCH</w:t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  <w:b/>
          <w:b/>
          <w:bCs/>
          <w:sz w:val="6"/>
        </w:rPr>
      </w:pPr>
      <w:r>
        <w:rPr>
          <w:rFonts w:cs="Arial"/>
          <w:b/>
          <w:bCs/>
          <w:sz w:val="6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A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-EN 62305-3:200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chrona odgromowa. Część 3. Uszkodzenia fizyczne obiektów i zagrożenia życ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50341-1:200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ektroenergetyczne linie napowietrzne prądu przemiennego powyżej 45 kV-część 1. Specyfikacje wspól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-05115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stalacje elektroenergetyczne prądu przemiennego o napięciu wyższym od 1 kV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 SEP-E-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IEC 60364-4-443:199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stalacje elektryczne w obiektach budowlanych - Ochrona dla zapewnienia bezpieczeństwa - Ochrona przed przepięciami. Ochrona przed przepięciami atmosferycznymi lub łączeniowymi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  <w:bCs/>
          <w:sz w:val="12"/>
        </w:rPr>
      </w:pPr>
      <w:r>
        <w:rPr>
          <w:rFonts w:cs="Arial"/>
          <w:b/>
          <w:bCs/>
          <w:sz w:val="1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/>
          <w:b/>
          <w:bCs/>
        </w:rPr>
        <w:t>15.</w:t>
        <w:tab/>
        <w:t>SPECJALIZACJA – TRAKCJE ELEKTRYCZNE</w:t>
      </w:r>
    </w:p>
    <w:p>
      <w:pPr>
        <w:pStyle w:val="Normal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 PN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P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-05115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stalacje elektroenergetyczne prądu przemiennego o napięciu wyższym od 1 kV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 SEP-E-00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N-EN 50122-1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 xml:space="preserve">Zastosowania kolejowe. Urządzenia stacjonarne. Część 1: Środki ochrony dotyczące bezpieczeństwa elektrycznego </w:t>
              <w:br/>
              <w:t>i uziemie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K-92002:199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Komunikacja miejska. Sieć jezdna tramwajowa i trolejbusowa. Wymag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6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50121-2:20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Zastosowania kolejowe. Kompatybilność elektromagnetyczna. Część 2:Oddziaływanie systemu kolejowego na otocze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</w:rPr>
            </w:pPr>
            <w:r>
              <w:rPr>
                <w:rFonts w:cs="Arial"/>
              </w:rPr>
              <w:t>7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N-EN 50163:200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Zastosowania kolejowe. Napięcia zasilania systemów trak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57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 xml:space="preserve">Uchwała Nr 170 Zarządu „PKP Energetyka” Spółka z o.o. </w:t>
              <w:br/>
              <w:t>z dnia 16 czerwca 2004 r. w sprawie ustalenia Instrukcji bezpieczeństwa i higieny pracy przy urządzeniach elektroenergetyki kolejowej. Prace przy i w pobliżu urządzeń sieci trakcyjnej oraz linii potrzeb nietrakcyjnych zbudowanych na konstrukcjach sieci jezdnej EBH-1a (PKP Et-4)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ącznik Nr 2 do uchwały</w:t>
            </w: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50122-2:200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 xml:space="preserve">Zastosowania kolejowe. Urządzenia stacjonarne. Część 2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Środki ochrony przed oddziaływaniem prądów błądzących wywołanych przez trakcję elektryczną prądu stałego.</w:t>
            </w:r>
          </w:p>
        </w:tc>
      </w:tr>
    </w:tbl>
    <w:p>
      <w:pPr>
        <w:pStyle w:val="Heading"/>
        <w:rPr>
          <w:sz w:val="32"/>
        </w:rPr>
      </w:pPr>
      <w:r>
        <w:br w:type="page"/>
      </w:r>
      <w:r>
        <w:rPr>
          <w:sz w:val="32"/>
        </w:rPr>
        <w:t>WYKAZ 2/2010 KOL</w:t>
      </w:r>
    </w:p>
    <w:p>
      <w:pPr>
        <w:pStyle w:val="Subtitle"/>
        <w:rPr>
          <w:sz w:val="20"/>
        </w:rPr>
      </w:pPr>
      <w:r>
        <w:rPr>
          <w:sz w:val="20"/>
        </w:rPr>
        <w:t>POLSKICH NORM, UCHWAŁ I ZARZĄDZEŃ</w:t>
      </w:r>
    </w:p>
    <w:p>
      <w:pPr>
        <w:pStyle w:val="Subtitle"/>
        <w:rPr/>
      </w:pPr>
      <w:r>
        <w:rPr/>
        <w:t>DLA SPECJALNOŚCI KOLEJOWEJ – K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>
          <w:rFonts w:cs="Arial"/>
        </w:rPr>
      </w:pPr>
      <w:r>
        <w:rPr>
          <w:rFonts w:cs="Arial"/>
        </w:rPr>
        <w:tab/>
        <w:t xml:space="preserve">- </w:t>
        <w:tab/>
        <w:t>ustalony zgodnie z zapisem zawartym w „Wykazie przepisów dla specjalności kolejowej (16a)”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rPr>
          <w:rFonts w:cs="Arial"/>
        </w:rPr>
      </w:pPr>
      <w:r>
        <w:rPr>
          <w:rFonts w:cs="Arial"/>
        </w:rPr>
        <w:tab/>
        <w:t xml:space="preserve">Lp. 35 a – oznaczenie 2 PN – W 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-  których znajomość i umiejętność praktycznego stosowania obowiązuje zdających egzamin 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na uprawnienia budowlane w sesji jesiennej 2/2010</w:t>
      </w:r>
    </w:p>
    <w:p>
      <w:pPr>
        <w:pStyle w:val="Normal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cs="Arial"/>
        </w:rPr>
      </w:pPr>
      <w:r>
        <w:rPr>
          <w:rFonts w:cs="Arial"/>
          <w:b/>
          <w:bCs/>
        </w:rPr>
        <w:t xml:space="preserve">A </w:t>
        <w:softHyphen/>
        <w:t xml:space="preserve">– </w:t>
        <w:tab/>
        <w:t>SPECJALNOŚĆ KOLEJOWA - 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659"/>
        <w:gridCol w:w="5987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p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 – uchwały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69/K-02057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leje normalnotorowe. Skrajnie budowli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de-DE"/>
              </w:rPr>
              <w:t>PN-81/B-03020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unty budowlane. Posadowienie bezpośrednie budowli. Obliczenia statyczne i  projektowanie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A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B-04452:2002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otechnika. Badania polowe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4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B-06050:1999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Geotechnika. Roboty ziemne. Wymagania ogólne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A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450:200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:2004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ruszywa na podsypkę kolejową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7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xxx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A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674-1:2006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lejnictwo. Tor. Szyna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zęść 1: Szyny kolejowe Vignole’a o masie 46kg/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i większej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A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rządzenie Nr 14 Zarządu PKP Polskie Linie Kolejowe S.A. </w:t>
              <w:br/>
              <w:t xml:space="preserve">z dnia 18.05.2005 r. w sprawie wprowadzenia „Warunków technicznych utrzymania nawierzchni na liniach kolejowych” 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-1 (D-1) - wraz z późniejszymi zmianam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KP-PLK S.A. 05.ILK 1a-510-18/2005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Uchwała Nr 170 Zarządu „PKP Energetyka” Spółka z o.o. z dnia 16 czerwca 2004 r. w sprawie ustalenia Instrukcji bezpieczeństwa i higieny pracy przy urządzeniach elektroenergetyki kolejowej. Prace przy i w pobliżu urządzeń sieci trakcyjnej oraz linii potrzeb nietrakcyjnych zbudowanych na konstrukcjach sieci jezdnej EBH-1a (PKP Et-4).</w:t>
            </w:r>
          </w:p>
          <w:p>
            <w:pPr>
              <w:pStyle w:val="Normal"/>
              <w:tabs>
                <w:tab w:val="clear" w:pos="709"/>
                <w:tab w:val="left" w:pos="2739" w:leader="none"/>
              </w:tabs>
              <w:jc w:val="both"/>
              <w:rPr/>
            </w:pPr>
            <w:r>
              <w:rPr/>
              <w:t>Załącznik Nr 2 do uchwały</w:t>
              <w:tab/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Zarządzenie Nr 30 Zarządu PKP Polskie Linie Kolejowe S.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z dnia 05.10.2005 r. w sprawie wprowadzenia „Warunków technicznych utrzymania podtorza kolejowego Id3 (D-4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PKP-PLK S.A. 05.ILK 1a-510-46/2005 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481-1:200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:2007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ejnictwo. Tor. Wymagania eksploatacyjne systemów przytwierdzeń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zęść 1: Definicje 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481-2:200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:2007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ejnictwo. Tor. Wymagania eksploatacyjne systemów przytwierdzeń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zęść 2: Systemy przytwierdzeń do podkładów betonowych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481-3:200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:2007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ejnictwo. Tor. Wymagania eksploatacyjne systemów przytwierdzeń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zęść 3: Systemy przytwierdzeń do podkładów drewnianych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K-92009:1998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unikacja miejska. Skrajnia budowli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WYKAZ 2/2010 TEL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LSKICH NORM </w:t>
      </w:r>
    </w:p>
    <w:p>
      <w:pPr>
        <w:pStyle w:val="Subtitle"/>
        <w:rPr/>
      </w:pPr>
      <w:r>
        <w:rPr/>
        <w:t>DLA SPECJALNOŚCI TELEKOMUNIKACYJNEJ - T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</w:t>
        <w:tab/>
        <w:t>ustalony zgodnie z zapisem zawartym w „Wykazie przepisów dla specjalności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spacing w:lineRule="auto" w:line="240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lekomunikacyjnej (16b)” Lp. 32a - oznaczenie 2PN-W</w:t>
        <w:br/>
        <w:t xml:space="preserve">- </w:t>
        <w:tab/>
        <w:t xml:space="preserve">których znajomość i umiejętność praktycznego stosowania 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obowiązuje zdających egzamin na uprawnienia budowlane w sesji jesiennej 2/2010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left="720" w:hanging="7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PECJALNOŚĆ TELEKOMUNIKACYJNA - T</w:t>
      </w:r>
    </w:p>
    <w:p>
      <w:pPr>
        <w:pStyle w:val="Normal"/>
        <w:ind w:left="720" w:hanging="7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518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normy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normy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xxx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xxx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N-92/T-90335</w:t>
            </w:r>
          </w:p>
          <w:p>
            <w:pPr>
              <w:pStyle w:val="Normal"/>
              <w:rPr/>
            </w:pPr>
            <w:r>
              <w:rPr>
                <w:rFonts w:cs="Arial"/>
                <w:lang w:val="de-DE"/>
              </w:rPr>
              <w:t>PN-T 90335:1992/Az1:1998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komunikacyjne kable miejscowe z wiązkami czwórkowymi, pęczkowe, o izolacji polietylenowej,</w:t>
              <w:br/>
              <w:t>powłoce polietylenowej z zaporą przeciwwilgociową, wypełnione. Ogólne wymagania i badania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T-45002:1998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lekomunikacyjne linie przewodowe. Skrzyżowania </w:t>
              <w:br/>
              <w:t>z liniami kolejowymi. Wymagania ogólne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Xxx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Xxx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N-HD 60364-4-41:2009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cje elektryczne w obiektach budowlanych. Ochrona dla zapewnienia bezpieczeństwa. Ochrona przeciwporażeniowa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IEC 60364-4-443:1999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cje elektryczne w obiektach budowlanych. Ochrona dla zapewnienia bezpieczeństwa. Ochrona przed przepięciami. Ochrona przed przepięciami atmosferycznymi lub łączeniowymi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IEC 60364-4-444:2001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cje elektryczne w obiektach budowlanyc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hrona dla zapewnienia bezpieczeństwa. Ochrona przed przepięciami. Ochrona przed zakłóceniami elektromagnetycznymi (EMI) w instalacjach obiektów budowlanych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xxx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xxx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IEC 60364-7-707:1999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cje elektryczne w obiektach budowlanych. Wymagania dotyczące specjalnych instalacji lub lokalizacji. Wymagania dotyczące uziemień instalacji urządzeń przetwarzania danych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0"/>
                <w:lang w:val="de-DE"/>
              </w:rPr>
            </w:pPr>
            <w:r>
              <w:rPr>
                <w:rFonts w:cs="Arial"/>
                <w:sz w:val="10"/>
                <w:lang w:val="de-DE"/>
              </w:rPr>
              <w:t>13-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0"/>
                <w:lang w:val="de-DE"/>
              </w:rPr>
            </w:pPr>
            <w:r>
              <w:rPr>
                <w:rFonts w:cs="Arial"/>
                <w:sz w:val="10"/>
                <w:lang w:val="de-DE"/>
              </w:rPr>
              <w:t>Xxx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0"/>
                <w:lang w:val="de-DE"/>
              </w:rPr>
            </w:pPr>
            <w:r>
              <w:rPr>
                <w:rFonts w:cs="Arial"/>
                <w:sz w:val="10"/>
                <w:lang w:val="de-DE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lang w:val="de-DE"/>
              </w:rPr>
            </w:pPr>
            <w:r>
              <w:rPr>
                <w:rFonts w:cs="Arial"/>
                <w:bCs/>
                <w:lang w:val="de-DE"/>
              </w:rPr>
              <w:t>20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  <w:lang w:val="de-DE"/>
              </w:rPr>
            </w:pPr>
            <w:r>
              <w:rPr>
                <w:rFonts w:cs="Arial"/>
                <w:bCs/>
                <w:lang w:val="de-DE"/>
              </w:rPr>
              <w:t>PN-EN 50310:2007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Stosowanie połączeń wyrównawczych i uziemiający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 budynkach z zainstalowanym sprzętem informatycznym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N-HD 60364-5-54:201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stalacje elektryczne w obiektach budowlanych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obór i montaż wyposażenia elektrycznego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łady uziemiające i połączenia wyrównawcze instalacji informatycznych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xxx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Xxx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N-84/8984-1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kładowe sieci telekomunikacyjne przewodowe. Instalacje wewnętrzne. Ogólne wymagania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N-89/8984-17/3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B-01027:2002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ysunek budowlany. Oznaczenia graficzne stosowane </w:t>
              <w:br/>
              <w:t>w projektach zagospodarowania działki lub terenu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 01002:1997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łownik Terminologiczny elektryki – Kable i przewody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7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EN 50173-2:2008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ka Informatyczna. Systemy okablowania strukturalnego. Część 2. Pomieszczenia biurowe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28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N-92/T-90320</w:t>
            </w:r>
          </w:p>
          <w:p>
            <w:pPr>
              <w:pStyle w:val="Normal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z1:1996   Az2:1999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lekomunikacyjne kable stacyjne i zakończeniowe małej częstotliwości o izolacji i powłoce polwinitowe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gólne wymagania i badania.</w:t>
            </w:r>
          </w:p>
        </w:tc>
      </w:tr>
    </w:tbl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"/>
        <w:rPr>
          <w:sz w:val="32"/>
        </w:rPr>
      </w:pPr>
      <w:r>
        <w:rPr>
          <w:sz w:val="32"/>
        </w:rPr>
        <w:t>WYKAZ 2/2010 WYB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LSKICH NORM </w:t>
      </w:r>
    </w:p>
    <w:p>
      <w:pPr>
        <w:pStyle w:val="Subtitle"/>
        <w:rPr/>
      </w:pPr>
      <w:r>
        <w:rPr/>
        <w:t>DLA SPECJALNOŚCI WYBURZENIOWEJ – WB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 ustalony zgodnie z zapisem zawartym w „Wykazie przepisów dla specjalności 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burzeniowej (16c)”  Lp. 22 b oznaczenie 2 PN – W</w:t>
      </w:r>
    </w:p>
    <w:p>
      <w:pPr>
        <w:pStyle w:val="Subtitle"/>
        <w:tabs>
          <w:tab w:val="clear" w:pos="709"/>
          <w:tab w:val="left" w:pos="360" w:leader="none"/>
          <w:tab w:val="left" w:pos="540" w:leader="none"/>
        </w:tabs>
        <w:jc w:val="left"/>
        <w:rPr/>
      </w:pPr>
      <w:r>
        <w:rPr>
          <w:rFonts w:eastAsia="Arial"/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-  których znajomość i umiejętność praktycznego stosowania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 xml:space="preserve">obowiązuje zdających egzamin </w:t>
        <w:br/>
        <w:t xml:space="preserve">         na uprawnienia budowlane w sesji jesiennej 2/2010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659"/>
        <w:gridCol w:w="5807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p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r normy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ytuł normy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N-EN 13630-1:200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ały wybuchowe do użytku cywilnego – lonty detonujące </w:t>
              <w:br/>
              <w:t>i prochowe – Część 1: Wymagania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N-EN 13763-16:200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ały wybuchowe do użytku cywilnego – Zapalniki </w:t>
              <w:br/>
              <w:t>i przekaźniki – Część 16:Oznaczanie dokładności opóźnienia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PN-EN 13763-18:200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ały wybuchowe do użytku cywilnego – Zapalniki </w:t>
              <w:br/>
              <w:t>i przekaźniki – Część 18:Oznaczanie prądu odpalającego serię zapalników elektrycznych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763-19:200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ły wybuchowe do użytku cywilnego – Zapalniki </w:t>
              <w:br/>
              <w:t>i przekaźniki – Część 19:Oznaczanie impulsu odpalającego zapalników elektrycznych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857-1:200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ły wybuchowe do użytku cywilnego – Zapalniki </w:t>
              <w:br/>
              <w:t>i przekaźniki – Część 1:Terminologia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631-10:200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ły wybuchowe do użytku cywilnego – Materiały wybuchowe kruszące – Część 10:Metoda sprawdzania zdolności do detonacji.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EN 13763-25:2006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ły wybuchowe do użytku cywilnego – Zapalniki </w:t>
              <w:br/>
              <w:t>i przekaźniki – Część 25 : Oznaczenie zdolności przenoszenia fali uderzeniowej przez złącza zewnętrzne, przekaźniki i osprzęt łączeniow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40" w:leader="none"/>
        <w:tab w:val="right" w:pos="9072" w:leader="none"/>
      </w:tabs>
      <w:rPr>
        <w:sz w:val="16"/>
      </w:rPr>
    </w:pPr>
    <w:r>
      <w:rPr>
        <w:sz w:val="16"/>
      </w:rPr>
      <w:t>II  SZCZEGÓŁOWY PROGRAM EGZAMINÓW – WYKAZ POLSKICH NORM (16)</w:t>
      <w:tab/>
      <w:t>– opr. BroniWos</w:t>
      <w:tab/>
      <w:t>10.08.2010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"/>
      <w:lvlJc w:val="left"/>
      <w:pPr>
        <w:tabs>
          <w:tab w:val="num" w:pos="907"/>
        </w:tabs>
        <w:ind w:left="907" w:hanging="567"/>
      </w:pPr>
      <w:rPr>
        <w:rFonts w:ascii="Symbol" w:hAnsi="Symbol" w:cs="Symbol" w:hint="default"/>
        <w:sz w:val="18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60" w:leader="none"/>
      </w:tabs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Symbol"/>
      <w:color w:val="000000"/>
      <w:sz w:val="18"/>
    </w:rPr>
  </w:style>
  <w:style w:type="character" w:styleId="WW8Num11z1">
    <w:name w:val="WW8Num11z1"/>
    <w:qFormat/>
    <w:rPr>
      <w:rFonts w:ascii="Arial" w:hAnsi="Arial" w:eastAsia="Times New Roman" w:cs="Arial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Arial" w:hAnsi="Arial" w:eastAsia="Times New Roman" w:cs="Arial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Symbol"/>
      <w:color w:val="000000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i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60" w:leader="none"/>
      </w:tabs>
    </w:pPr>
    <w:rPr>
      <w:rFonts w:cs="Arial"/>
      <w:b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ind w:left="1260" w:hanging="0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42:00Z</dcterms:created>
  <dc:creator>Ela</dc:creator>
  <dc:description/>
  <dc:language>en-US</dc:language>
  <cp:lastModifiedBy>Madusha</cp:lastModifiedBy>
  <cp:lastPrinted>2009-08-18T11:50:00Z</cp:lastPrinted>
  <dcterms:modified xsi:type="dcterms:W3CDTF">2010-12-19T15:42:00Z</dcterms:modified>
  <cp:revision>2</cp:revision>
  <dc:subject/>
  <dc:title>WYKAZ POLSKICH NORM</dc:title>
</cp:coreProperties>
</file>