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360" w:leader="none"/>
          <w:tab w:val="left" w:pos="12600" w:leader="none"/>
        </w:tabs>
        <w:ind w:right="770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</w:t>
        <w:tab/>
        <w:t>wzór 1-KPZ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Imię i nazwisko osoby odbywającej praktykę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ZBIORCZE ZESTAWIENIE ODBYTEJ PRAKTYKI ZAWODOWEJ WG OBIEKTÓW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  <w:t>przy sporządzaniu projektów  /  na budowie (zestawić na oddzielnych stronach – podsumować okresy praktyki)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2160"/>
        <w:gridCol w:w="1080"/>
        <w:gridCol w:w="2520"/>
        <w:gridCol w:w="309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 obiekt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 obiektu i jego lokalizacj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res i powiat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er pozwolenia na budowę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projektanta lub kierownika budow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westo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dnostka projektow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rma wykonawc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praktyk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color w:val="000000"/>
                <w:sz w:val="18"/>
                <w:szCs w:val="18"/>
              </w:rPr>
              <w:t>data: od – do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la umów zlecenia lub </w:t>
              <w:br/>
              <w:t>o dzieło, dodatkowo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racochłonność </w:t>
              <w:br/>
              <w:t>w godz. wg um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lość miesięcy odbytej praktyki zawodowej 1 mc=176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Forma zatrudnienia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  <w:br/>
              <w:t>(etat, część etatu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: zlecenia, o dzieło, Staż, Wolontariat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kcja techniczna odbywającego praktykę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ię i nazwisko osoby kierującej praktyką (pieczęć z numerem uprawnień budowlanych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er rejestru w izbie inżynierów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kcja osoby kierującej praktyką pełniona na obiekc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pis nadzorując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6"/>
        </w:rPr>
      </w:pPr>
      <w:r>
        <w:rPr>
          <w:color w:val="000000"/>
          <w:sz w:val="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center"/>
      <w:outlineLvl w:val="1"/>
    </w:pPr>
    <w:rPr>
      <w:rFonts w:ascii="Times New Roman" w:hAnsi="Times New Roman" w:cs="Times New Roman"/>
      <w:color w:val="000000"/>
      <w:sz w:val="28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1:53:00Z</dcterms:created>
  <dc:creator>Ela</dc:creator>
  <dc:description/>
  <dc:language>en-US</dc:language>
  <cp:lastModifiedBy>Ela</cp:lastModifiedBy>
  <cp:lastPrinted>2006-07-19T14:07:00Z</cp:lastPrinted>
  <dcterms:modified xsi:type="dcterms:W3CDTF">2006-07-19T12:09:00Z</dcterms:modified>
  <cp:revision>2</cp:revision>
  <dc:subject/>
  <dc:title/>
</cp:coreProperties>
</file>