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Kontraktu nr 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pis zadania (ToR)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Wsparcie doradcze dla Departamentu Partnerstwa Publiczno-Prywatnego </w:t>
        <w:br/>
        <w:t>Generalnej Dyrekcji Dróg Krajowych i Autostrad w zakresie technicznym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ramach „Trzeciego Projektu Utrzymania i Rehabilitacji Dróg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półfinansowanego ze środków pożyczkowych Banku Świa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formacje ogóln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W związku z prowadzonymi pracami nad przygotowaniem projektów autostradowych, przewidzianych do realizacji w ramach partnerstwa publiczno-prywatnego, a także w związku z innymi metodami realizacji autostrad z wykorzystaniem podmiotów zewnętrznych w strukturze innej niż klasyczne zamówienie publiczne realizowane przez zewnętrznego, wobec zamawiającego wykonawcę, Generalna Dyrekcja Dróg Krajowych i Autostrad stwierdziła konieczność wsparcia </w:t>
      </w:r>
      <w:bookmarkStart w:id="0" w:name="OLE_LINK2"/>
      <w:bookmarkStart w:id="1" w:name="OLE_LINK1"/>
      <w:r>
        <w:rPr/>
        <w:t xml:space="preserve">Departamentu Partnerstwa Publiczno-Prywatnego </w:t>
      </w:r>
      <w:bookmarkEnd w:id="0"/>
      <w:bookmarkEnd w:id="1"/>
      <w:r>
        <w:rPr/>
        <w:t>(DPP).</w:t>
      </w:r>
    </w:p>
    <w:p>
      <w:pPr>
        <w:pStyle w:val="Normal"/>
        <w:spacing w:before="0" w:after="120"/>
        <w:jc w:val="both"/>
        <w:rPr/>
      </w:pPr>
      <w:r>
        <w:rPr/>
        <w:t>Dzięki merytorycznemu wsparciu obecnych pracowników DPP w wykonywaniu codziennych zadań, Departament zyska możliwość sprawniejszej realizacji postawionych przed nimi zadań, w tym będzie w stanie szybciej i efektywniej realizować politykę rozwoju autostrad oraz wdrożenia nowych rozwiązań w zakresie finansowania infrastruktury drogowej o najwyższym standardzie.</w:t>
      </w:r>
    </w:p>
    <w:p>
      <w:pPr>
        <w:pStyle w:val="Normal"/>
        <w:jc w:val="both"/>
        <w:rPr/>
      </w:pPr>
      <w:r>
        <w:rPr/>
        <w:t>Dotychczas realizowane przez DPP zadania, determinowane działaniami i celami Ministra Infrastruktury, rozszerzone zostały o kolejne, do realizacji w najbliższej przyszłości:</w:t>
      </w:r>
    </w:p>
    <w:p>
      <w:pPr>
        <w:pStyle w:val="Normal"/>
        <w:ind w:left="360" w:hanging="360"/>
        <w:jc w:val="both"/>
        <w:rPr/>
      </w:pPr>
      <w:r>
        <w:rPr/>
        <w:t>-</w:t>
        <w:tab/>
        <w:t>przygotowanie nowego postępowania przetargowego w systemie partnerstwa publiczno-prywatnego na wybór spółki, która wybuduje i będzie eksploatować autostradę płatną A2 na odcinku Warszawa-Kukuryki,</w:t>
      </w:r>
    </w:p>
    <w:p>
      <w:pPr>
        <w:pStyle w:val="Normal"/>
        <w:ind w:left="360" w:hanging="360"/>
        <w:jc w:val="both"/>
        <w:rPr/>
      </w:pPr>
      <w:r>
        <w:rPr/>
        <w:t>-</w:t>
        <w:tab/>
        <w:t>dostosowanie autostrady A4 na odcinku Wrocław-Katowice do elektronicznego poboru opłat,</w:t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opracowanie koncepcji dostosowania autostrady A4 na odcinku Zgorzelec-Wrocław </w:t>
        <w:br/>
        <w:t>i autostrady A18 na odcinku Olszyna-Krzyżowa do poboru opłat,</w:t>
      </w:r>
    </w:p>
    <w:p>
      <w:pPr>
        <w:pStyle w:val="Normal"/>
        <w:ind w:left="360" w:hanging="360"/>
        <w:jc w:val="both"/>
        <w:rPr/>
      </w:pPr>
      <w:r>
        <w:rPr/>
        <w:t>-</w:t>
        <w:tab/>
        <w:t>opracowanie koncepcji budowy tunelu na odcinku Wolin-Uznam.</w:t>
      </w:r>
    </w:p>
    <w:p>
      <w:pPr>
        <w:pStyle w:val="Normal"/>
        <w:jc w:val="both"/>
        <w:rPr/>
      </w:pPr>
      <w:r>
        <w:rPr/>
        <w:t xml:space="preserve">Ponadto, rozpoczęto już prace przygotowawcze dla opracowania studium wykonalności budowy elektronicznego systemu poboru opłat elektronicznych na autostradach i drogach ekspresowych. Wszystkie ww. prace wymagają zaangażowania znacznej liczby ekspertów, </w:t>
        <w:br/>
        <w:t>w tym ekonomistów i inżynierów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l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elem pracy Konsultanta ds. technicznych będzie wsparcie DPP w zakresie prowadzenia projektów autostradowych przewidzianych do realizacji lub realizowanych w systemie partnerstwa publiczno-prywatnego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d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la osiągnięcia celów zadania w zakresie wsparcia technicznego prac DPP, Konsultant będzie wypełniał następujące obowiązki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dział w przygotowaniu albo ocena założeń koncepcyjnych nowych projektów drogowych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udział w tworzeniu koncepcji zmian w zakresie organizacji płatnej infrastruktury </w:t>
        <w:br/>
        <w:t>w Polsce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dział w przygotowaniu albo ocenie nowych programów i strategii budowy dróg krajowych, w tym autostrad w Polsce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udział w przygotowaniu studiów wykonalności dla projektów dla odcinków autostrad lub innych dróg krajowych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dział w przygotowaniu dokumentacji przetargowej na budowę i eksploatację albo wyłącznie eksploatację autostrad lub innych dróg krajowych w zakresie rozwiązań technicznych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dział w przygotowaniu i ocena poszczególnych założeń technicznych nowych projektów drogowych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udział w pracach komisji przetargowych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udział w negocjacjach (renegocjacjach) umów o budowę i eksploatację albo wyłącznie eksploatację autostrad lub innych dróg krajowych w zakresie rozwiązań technicznych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ocena i weryfikacja wysokości wydatków poniesionych przez spółki, w zakresie </w:t>
        <w:br/>
        <w:t>w jakim wynika to z umów o budowę i eksploatację, albo wyłącznie eksploatację autostrad lub innych dróg krajowych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inne prace o charakterze doradztwa technicznego przy projektach drogowych, zwłaszcza przygotowanie, ocena lub weryfikacja różnych dokumentów technicznych powstających na potrzeby przygotowania i prowadzenia postępowań przetargowych związanych z budową i eksploatacją albo wyłącznie eksploatacją autostrad lub innych dróg krajowych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współpraca z innymi komórkami GDDKiA i jednostkami Ministerstwa Infrastruktury oraz zewnętrznymi doradcami GDDKiA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rowadzenie jednego lub kilku projektów realizowanych przez DPP (rola menedżera projektu)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inne zadania techniczne, zgodnie z poleceniem Koordynato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osób realiz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Konsultant wykonuje swoje zadania w ramach umowy zlecenia o świadczenie usług z Generalną Dyrekcją Dróg Krajowych i Autostrad. </w:t>
      </w:r>
      <w:r>
        <w:rPr>
          <w:bCs/>
          <w:iCs/>
        </w:rPr>
        <w:t xml:space="preserve">Kandydat może być osoba fizyczną lub prowadzić jednoosobową działalność gospodarczą w zakresie doradztwa. Praca będzie wykonywana na podstawie umowy zlecenia </w:t>
      </w:r>
      <w:r>
        <w:rPr/>
        <w:t xml:space="preserve">w siedzibie Generalnej Dyrekcji Dróg Krajowych i Autostrad. Jeśli strony nie uzgodnią inaczej, oczekiwaniem Klienta jest, by miało to miejsce w dniach pracy urzędu. Przewiduje się, że szacunkowy czas na wykonywanie usług wynosi </w:t>
        <w:br/>
        <w:t>8 godzin dziennie (oczekuje się od Konsultanta dostępności w urzędzie codziennie pomiędzy godz. 8:15 – 16:15). W uzasadnionych przypadkach Konsultant będzie świadczył usługi poza siedzibą GDDKiA.</w:t>
      </w:r>
    </w:p>
    <w:p>
      <w:pPr>
        <w:pStyle w:val="Normal"/>
        <w:jc w:val="both"/>
        <w:rPr>
          <w:b/>
          <w:b/>
        </w:rPr>
      </w:pPr>
      <w:r>
        <w:rPr/>
        <w:t xml:space="preserve">W zakresie realizacji swoich zadań, określonych w punkcie 3 niniejszego Opisu Zadania, Konsultant współpracuje z odpowiednimi pracownikami centrali i oddziałów GDDKiA oraz jednostkami Ministerstwa Infrastruktury pod kierownictwem Pani Joanny Gaczewskiej, dyrektora DPP, a zarazem Koordynatora Projektu „Wsparcie Departamentu Partnerstwa Publiczno-Prywatnego Generalnej Dyrekcji Dróg Krajowych i Autostrad w zakresie technicznym”. </w:t>
      </w:r>
    </w:p>
    <w:p>
      <w:pPr>
        <w:pStyle w:val="Normal"/>
        <w:spacing w:before="0" w:after="120"/>
        <w:jc w:val="both"/>
        <w:rPr/>
      </w:pPr>
      <w:r>
        <w:rPr/>
        <w:t>Konsultant jest zobowiązany na bieżąco informować Koordynatora o postępie prac i uzgadniać z nim podejmowane działania.</w:t>
      </w:r>
    </w:p>
    <w:p>
      <w:pPr>
        <w:pStyle w:val="Normal"/>
        <w:spacing w:before="0" w:after="120"/>
        <w:jc w:val="both"/>
        <w:rPr/>
      </w:pPr>
      <w:r>
        <w:rPr/>
        <w:t xml:space="preserve">Konsultant składa miesięczne pisemne sprawozdanie z wykonanych prac. Po akceptacji przez Koordynatora, stanowią one formalną podstawę wypłaty wynagrodzenia Konsultanta za wykonaną pracę. </w:t>
      </w:r>
    </w:p>
    <w:p>
      <w:pPr>
        <w:pStyle w:val="Normal"/>
        <w:spacing w:before="0" w:after="120"/>
        <w:jc w:val="both"/>
        <w:rPr/>
      </w:pPr>
      <w:r>
        <w:rPr/>
        <w:t xml:space="preserve">Ocena pracy Konsultanta przy projektach przez niego prowadzonych będzie dokonywana przez Koordynatora w oparciu o merytoryczne efekty pracy, w tym m.in. w zakresie nadzorowania terminowego wykonywania zobowiązań przez GDDKiA wynikających </w:t>
        <w:br/>
        <w:t xml:space="preserve">z umów o budowę i eksploatację autostrad. Ocenie podlegać będzie terminowość wykonywania zadań, dokładność, rzetelność i samodzielność Konsultanta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czekiwane rezulta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ko wynik pracy Konsultanta oczekuje się osiągnięcia zamierzonych celów i uzyskania wyników o możliwie wysokiej jakości, jako istotnego wkładu w pomyślne zrealizowanie zadań postawionych przed Departamentem.</w:t>
      </w:r>
    </w:p>
    <w:p>
      <w:pPr>
        <w:pStyle w:val="Normal"/>
        <w:spacing w:before="120" w:after="120"/>
        <w:jc w:val="both"/>
        <w:rPr/>
      </w:pPr>
      <w:r>
        <w:rPr/>
        <w:t>Oczekiwanymi rezultatami pracy Konsultanta są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Wzrost wartości merytorycznej poprzez optymalizację i szczegółowe opracowanie wybranej koncepcji nowych projektów drogowych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 xml:space="preserve">Wzrost wartości merytorycznej poprzez optymalizację i szczegółowe opracowanie wybranej koncepcji zmian w zakresie organizacji płatnej infrastruktury w Polsce, </w:t>
        <w:br/>
        <w:t>w szczególności przez odniesienie koncepcji do doświadczeń innych państw w tym zakresie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Skrócenie czasu oraz zwiększenie dokładności oceny studiów wykonalności opracowanych przez zewnętrznych doradców dla projektów dróg krajowych, w tym autostrad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 xml:space="preserve">Skrócenie czasu przygotowania dokumentacji przetargowej na budowę i eksploatację albo wyłącznie eksploatację autostrad lub innych dróg krajowych oraz poprawa jej jakości, a w efekcie ograniczenie liczby protestów i stwierdzonych błędów </w:t>
        <w:br/>
        <w:t>w dokumentacji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Skrócenie czasu i wzrost dokładności oceny założeń technicznych nowych projektów drogowych, z uwzględnieniem najlepszych dostępnych technologii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Skrócenie czasu oceny przez komisję przetargową dokumentacji złożonej w przetargu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Skrócenie czasu prowadzenia negocjacji umów o budowę i eksploatację, albo wyłącznie eksploatację autostrad lub innych dróg krajowych oraz zwiększenie zdolności DPP do właściwej oceny rozwiązań technicznych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 xml:space="preserve">Opracowanie i wdrożenie przez DPP procedury samodzielnej oceny i weryfikacji wysokości wydatków poniesionych przez spółki, w zakresie wynikającym z umów </w:t>
        <w:br/>
        <w:t>o budowę i eksploatację albo wyłącznie eksploatację autostrad lub innych dróg krajowych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Wzrost tempa (skrócenie czasu przygotowania odpowiedzi) i jakości prowadzonej korespondencji (wymiana pism, uzgodnienie stanowisk, opinii itp.) z podmiotami zaangażowanymi w poszczególne projekty autostradowe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 xml:space="preserve">Osiągnięcie pełnej terminowości wykonania zadań, dla których umowy o budowę </w:t>
        <w:br/>
        <w:t>i eksploatację autostrad oraz inne dokumenty określają terminy nieprzekraczalne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Usprawnienie współpracy pomiędzy GDDKiA, jednostkami organizacyjnymi GDDKiA a Ministerstwem Infrastruktury, w szczególności w zakresie tempa i zakresu wymiany informacji, uzgadniania opinii, stanowis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  <w:tab/>
        <w:t>Harmon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sultant rozpocznie wykonywanie zadań określonych w punkcie 3 niezwłocznie po podpisaniu umowy zlecenia z GDDKiA. Czynności wymienione w niniejszym Opisie, będą wykonywane </w:t>
      </w:r>
      <w:r>
        <w:rPr>
          <w:color w:val="000000"/>
        </w:rPr>
        <w:t>przez okres nie krótszy niż 12 miesięcy od daty rozpoczęcia świadczenia usług dla GDDKiA</w:t>
      </w:r>
      <w:r>
        <w:rPr/>
        <w:t xml:space="preserve">. W przypadku przesunięcia daty zamknięcia realizacji Projektu, przewiduje się możliwość przedłużenia umowy zlecenia na dalszy okr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  <w:tab/>
        <w:t>Warunki rozl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stawą kalkulacji wynagrodzenia Konsultanta jest stawka godzinowa, wynegocjowana </w:t>
        <w:br/>
        <w:t>w trakcie rozmowy kwalifikacyjnej.</w:t>
      </w:r>
    </w:p>
    <w:p>
      <w:pPr>
        <w:pStyle w:val="Normal"/>
        <w:jc w:val="both"/>
        <w:rPr/>
      </w:pPr>
      <w:r>
        <w:rPr/>
        <w:t>Wynagrodzenie rozliczane będzie w cyklach miesięcznych.</w:t>
      </w:r>
    </w:p>
    <w:p>
      <w:pPr>
        <w:pStyle w:val="TextBody"/>
        <w:spacing w:before="120" w:after="0"/>
        <w:rPr/>
      </w:pPr>
      <w:r>
        <w:rPr>
          <w:color w:val="000000"/>
          <w:sz w:val="24"/>
          <w:szCs w:val="24"/>
        </w:rPr>
        <w:t>Jeśli podatek VAT będzie należny, wynagrodzenie zostanie zwiększone o taki podatek, z zastrzeżeniem, że różnica pomiędzy kwotą netto wynagrodzenia (bez podatku VAT) a kwotą brutto (z podatkiem VAT) nie będzie pochodziła ze środków z pożyczki Banku Światowego.</w:t>
      </w:r>
    </w:p>
    <w:p>
      <w:pPr>
        <w:pStyle w:val="TextBody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płata wynagrodzenia nastąpi po przedłożeniu przez Konsultanta miesięcznego Sprawozdania z wykonanych prac. Termin płatności wynosi 14 dni kalendarzowych od daty złożenia przez Konsultanta rachunku zaakceptowanego przez Koordynatora Projektu.</w:t>
      </w:r>
      <w:r>
        <w:br w:type="page"/>
      </w:r>
    </w:p>
    <w:p>
      <w:pPr>
        <w:pStyle w:val="Normal"/>
        <w:jc w:val="right"/>
        <w:rPr/>
      </w:pPr>
      <w:r>
        <w:rPr/>
        <w:t>Załącznik nr 2 do Kontraktu  nr 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Dokument Księgowy</w:t>
      </w:r>
    </w:p>
    <w:p>
      <w:pPr>
        <w:pStyle w:val="Normal"/>
        <w:jc w:val="center"/>
        <w:rPr/>
      </w:pPr>
      <w:r>
        <w:rPr>
          <w:b/>
        </w:rPr>
        <w:t>Rachunek Nr 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>za miesiąc ............ rok 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la Generalnej Dyrekcji Dróg Krajowych i Autostrad za świadczenie Usług na podstawie  Kontraktu nr ............</w:t>
      </w:r>
    </w:p>
    <w:p>
      <w:pPr>
        <w:pStyle w:val="Normal"/>
        <w:tabs>
          <w:tab w:val="clear" w:pos="708"/>
          <w:tab w:val="left" w:pos="7308" w:leader="none"/>
        </w:tabs>
        <w:rPr/>
      </w:pPr>
      <w:r>
        <w:rPr/>
        <w:t>z dnia ……………………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/Firma Konsultanta</w:t>
      </w:r>
    </w:p>
    <w:p>
      <w:pPr>
        <w:pStyle w:val="Normal"/>
        <w:rPr/>
      </w:pPr>
      <w:r>
        <w:rPr/>
        <w:t>Adres zamieszkania/siedziba</w:t>
      </w:r>
    </w:p>
    <w:p>
      <w:pPr>
        <w:pStyle w:val="Normal"/>
        <w:rPr/>
      </w:pPr>
      <w:r>
        <w:rPr/>
        <w:t>NIP</w:t>
      </w:r>
    </w:p>
    <w:p>
      <w:pPr>
        <w:pStyle w:val="Normal"/>
        <w:rPr/>
      </w:pPr>
      <w:r>
        <w:rPr/>
        <w:t>PESEL/REGON</w:t>
      </w:r>
    </w:p>
    <w:p>
      <w:pPr>
        <w:pStyle w:val="Normal"/>
        <w:rPr/>
      </w:pPr>
      <w:r>
        <w:rPr/>
        <w:t>Urząd Skarb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LICZENIE WYNAGROD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płaty złotych:</w:t>
        <w:tab/>
        <w:tab/>
        <w:tab/>
        <w:t>(</w:t>
      </w:r>
      <w:r>
        <w:rPr>
          <w:i/>
        </w:rPr>
        <w:t>słownie złotyc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>Termin wypłaty:</w:t>
        <w:tab/>
        <w:t xml:space="preserve">w terminie 5 dni roboczych od dnia złożenia niniejszego dokumentu </w:t>
        <w:br/>
        <w:t>w Biurze Ekonomiczno-Finansowym GDDKiA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szawa, dnia ...........                                                                    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 Konsulta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wierdzam, że świadczenia  zostały wykonane zgodnie z ww. Umową i przyjęte na podstawie Załącznika nr 3 do Kontraktu, który jest nieodłączną częścią niniejszego dokumentu. Rachunek sprawdzono pod względem merytorycznym i zatwierdzon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Warszawa, dnia ...........</w:t>
      </w:r>
    </w:p>
    <w:p>
      <w:pPr>
        <w:pStyle w:val="Normal"/>
        <w:ind w:left="6372" w:hanging="0"/>
        <w:rPr/>
      </w:pPr>
      <w:r>
        <w:rPr/>
        <w:t>..........................................</w:t>
      </w:r>
    </w:p>
    <w:p>
      <w:pPr>
        <w:pStyle w:val="Normal"/>
        <w:ind w:left="5664" w:firstLine="708"/>
        <w:jc w:val="center"/>
        <w:rPr/>
      </w:pPr>
      <w:r>
        <w:rPr/>
        <w:t xml:space="preserve">w imieniu GDDK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 do Kontraktu nr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Sprawozdanie z wykonanych prac</w:t>
      </w:r>
    </w:p>
    <w:p>
      <w:pPr>
        <w:pStyle w:val="Normal"/>
        <w:jc w:val="center"/>
        <w:rPr>
          <w:i/>
          <w:i/>
        </w:rPr>
      </w:pPr>
      <w:r>
        <w:rPr/>
        <w:t>za miesiąc ............ rok 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la Generalnej Dyrekcji Dróg Krajowych i Autostrad za świadczenie Usług  na podstawie  Kontraktu nr ............</w:t>
      </w:r>
    </w:p>
    <w:p>
      <w:pPr>
        <w:pStyle w:val="Normal"/>
        <w:tabs>
          <w:tab w:val="clear" w:pos="708"/>
          <w:tab w:val="left" w:pos="7308" w:leader="none"/>
        </w:tabs>
        <w:rPr/>
      </w:pPr>
      <w:r>
        <w:rPr/>
        <w:t>z dnia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/Firma Konsultanta</w:t>
      </w:r>
    </w:p>
    <w:p>
      <w:pPr>
        <w:pStyle w:val="Normal"/>
        <w:rPr/>
      </w:pPr>
      <w:r>
        <w:rPr/>
        <w:t>Adres zamieszkania/siedziba</w:t>
      </w:r>
    </w:p>
    <w:p>
      <w:pPr>
        <w:pStyle w:val="Normal"/>
        <w:rPr/>
      </w:pPr>
      <w:r>
        <w:rPr/>
        <w:t>NIP</w:t>
      </w:r>
    </w:p>
    <w:p>
      <w:pPr>
        <w:pStyle w:val="Normal"/>
        <w:rPr/>
      </w:pPr>
      <w:r>
        <w:rPr/>
        <w:t>PESEL/REG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6"/>
        <w:gridCol w:w="1388"/>
        <w:gridCol w:w="1178"/>
        <w:gridCol w:w="1190"/>
        <w:gridCol w:w="1316"/>
        <w:gridCol w:w="1316"/>
        <w:gridCol w:w="13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organizacyjna, dla której usługa była świadczo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. rozpoczęc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. zakończ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 nieobecności/przerw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czba godz. pracy łączni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V-IV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ad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niniejszego sprawozdania dołączam kopie następujących wyników pracy (opracowanych materiałów/dokumentów)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Konsultant Techniczn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24:00Z</dcterms:created>
  <dc:creator>Jan Styliński</dc:creator>
  <dc:description/>
  <dc:language>en-US</dc:language>
  <cp:lastModifiedBy>K15</cp:lastModifiedBy>
  <cp:lastPrinted>2009-12-21T10:55:00Z</cp:lastPrinted>
  <dcterms:modified xsi:type="dcterms:W3CDTF">2010-01-05T11:24:00Z</dcterms:modified>
  <cp:revision>2</cp:revision>
  <dc:subject/>
  <dc:title>Załącznik nr 1 do Kontraktu nr</dc:title>
</cp:coreProperties>
</file>